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Государственный реестр всероссийских лотерей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Часть </w:t>
      </w:r>
      <w:r>
        <w:rPr>
          <w:b/>
          <w:sz w:val="32"/>
          <w:lang w:val="en-US"/>
        </w:rPr>
        <w:t>I</w:t>
      </w:r>
    </w:p>
    <w:tbl>
      <w:tblPr>
        <w:tblW w:w="16309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59"/>
        <w:gridCol w:w="1113"/>
        <w:gridCol w:w="2825"/>
        <w:gridCol w:w="600"/>
        <w:gridCol w:w="3967"/>
        <w:gridCol w:w="2835"/>
        <w:gridCol w:w="999"/>
        <w:gridCol w:w="85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 внесения запис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Государственный регистрацион</w:t>
              <w:softHyphen/>
              <w:t>ный номер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всероссийской лотереи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 значимые объекты и мероприятия; размер целевых отчис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призового фонда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рганизаторе лотере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ператоре лотере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 проведения лотере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ы лотерейных билет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некоммерческий фонд социальных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творительных, культурных программ "Северная корон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Саморы Машела, д. 5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00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1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отаническая, д. 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00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таническая, 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-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автомобильного спорта, в т. ч. детского и юношеского, благотворитель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ОЛИМ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30103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838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втозаводское отделение № 8213, г. Тольят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601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54060103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10.04 по 11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1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357, 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1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00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200 лет Бородинской битв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% - в МОБФ "ВОИНСКОЕ СОДРУЖЕСТВО" для оказания медицинской помощи престарелым ветеранам, инвалидам, членам семей погибших сотрудник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ВОИНСКОЕ СОДРУЖ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46003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73, г. Москва, ул. Селезнёвская, д. 30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елезнёвская, д. 30 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40000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орпо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27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502, 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502, 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000400006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0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социально-значимых программ" для поддержки ветеранов В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2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ОШ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036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016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443, 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443, 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ИСТ БРИДЖ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1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зкульт-У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конструкция, ремонт, строительство объектов ОГО ВФСО "Динам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0.04 по 21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лли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3, г. Москва, б-р Яна Райнис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312, г. Москва, ул. Вавилова, 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Объединённый инвестицион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 7/52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3, г. Москва, б-р Яна Райнис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312, г. Москва, ул. Вавилова, 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Объединённый инвестицион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елемараф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3, г. Москва, б-р Яна Райниса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312, г. Москва, ул. Вавилова, 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Объединённый инвестицион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Внешторг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317, 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317, 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Межпром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Внешторг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317, 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317, 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Межпром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амый Самы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49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Сбербанк России ОАО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Гороскоп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49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Сбербанк России ОАО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Сбербанк России ОАО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56, 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ОАО "АК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-ВО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билист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СБ № 7982/1536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Оружейный пер., 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 и 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2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развития физической культуры и спорта  и строительство спортивных сооруж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167, 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Авт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Сбербанк России ОАО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"Северная корон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удостроительный банк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15, 20, 30, 50 и 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 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ра!!! Повезло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Твой выигрыш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Побе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Радость выигрыш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Наши любимц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ерные друзь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сегда с нам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ек Дже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стики-ноли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те Карл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лото 6 из 45 СУП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"Спортлото 5 из 36" 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 6 из 49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Е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Прогноз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юз журналистов Росс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81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282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7321, г. Москва, ул. Профсоюзная, д. 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88, г. Москва, 2-я ул. Машиностроения, д. 17 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Межтраст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21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-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8106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417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95, г. Москва, ул. Беломорская, д. 1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88, г. Москва, 2-я ул. Машиностроения, д. 17 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Межтраст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2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1.05 по 14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ДЕЯНИ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 Воскресной школы для детей, поддержка ветеранов В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ый фонд "СВЯТАЯ РУС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75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282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Б. Каретный пер., 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Б. Каретный пер., 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0201045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1.05 по 19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и 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Новый марьяж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принт-Бинг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еж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НА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Пиковая Дама - 2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21 очко-2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Счастливая семь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ми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а + 250 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капитал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кварт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200 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машина -  "Волг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Миг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машина - "Жигул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08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вори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кварт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ОНУС -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Золотая степень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31, г. Москва, ул. Б. Лубянка, 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69, 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Серебряная степень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31, г. Москва, ул. Б. Лубянка, 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69, 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Бронзовая степень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31, г. Москва, ул. Б. Лубянка, 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69, 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я "Пок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го технического, спортивного и художественного творчества, помощь детям-сирот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79000, Еврейская автономная область, г. Биробиджан, 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79000, Еврейская автономная область, г. Биробиджан, 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иробиджанский филиал АКБ "Связь-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5 по 08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1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357, 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357, 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Москвы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4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246 тираж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нь памят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% - культурно-оздоровительный отдых бывших в/служащих, членов их семей и детей-сирот; 4% - оказание помощи по адаптации, переобучению и трудоустройству инвалидов военной службы, участников боевых действий, членов семей в/служащих, сотрудников правоохранительных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Консультационный центр "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114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109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14, 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014, 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Пробизне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2, 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62, 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СБ № 8641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2, 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62, 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СБ № 8641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фонд 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тделение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7419, 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419, 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&lt;Не задано&gt;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Горо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, организация деятельности студенческих отрядов, проведение конференций и семинаров, участие в благотворитель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Кросна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5 по 15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детского технического и спортивного творчеств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финансовая помощь детям-сирот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художественного творчества детей и подростк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79000, Еврейская автономная область, г. Биробиджан, 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79000, Еврейская автономная область, г. Биробиджан, 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иробиджанский филиал АКБ "Связь-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озьми мен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Чудес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множение денег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Букет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Орден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 (246 тираж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02, 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02, 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Вернадское отделение № 7970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381801335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мери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5.05 по 29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води мотор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14, г. Екатеринбург, 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14, 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нинское отделение № 11 Уральского банка Сбербанка России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и колёс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14, г. Екатеринбург, 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14, 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нинское отделение № 11 Уральского банка Сбербанка России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14, г. Екатеринбург, 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14, 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нинское отделение № 11 Уральского банка Сбербанка России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91123, Санкт-Петербург, 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91123, Санкт-Петербург, 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Таврический" (ОАО),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5 и 7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ебряный сертификат на Ваш компьют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Золотой сертификат на Ваш компьют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йди золото и разгадай тайны монархо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тификат на Ваш компьют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2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Бронзовый сертификат на Ваш компьют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парти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дь здоров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социальной помощи ветеранам спортивного движения Росс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ий Союз спортсме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5516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992, г. Москва, Лужнецкая наб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992, г. Москва, Лужнецкая наб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Зенит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000002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6.05 по 23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05 (Внесение изменений в условия лотереи, повлекших получение нового разрешения на проведение лотереи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1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357, 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357, 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Москвы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телевизионная спортивная тиражная лотерея "Русский бильяр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детских соревнований, спортивный команд, строительство спортивных сооруж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1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357, 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357, 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анк Москвы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5 по 26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еление № 2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106, г. Москва, ул. Ботаническая, 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еление № 2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106, г. Москва, ул. Ботаническая, 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программа Московского международного марафона мира "Спортклуб"; 2% - Общероссийское общественное детское экологическое движение "Зелёная планета"; 2% - Фонд содействия развитию Санкт-Петербургской ледово-балетной школы "Ледовый театр"; 1,5% - Санкт-Петербургская региональная общественная организация АРТ "Импровизация"; 1% - Санкт-Петербургская региональная общественная организация инвалидов "Благотворительное общество "Взаимопомощь"; 0,5% - благотворительная деятельность в регионах Росс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56, 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ОАО "АК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 СПРИНТ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2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Первое ОВ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начиная с 376 тираж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3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Всероссийское добровольное общество "Спортивная Россия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2844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0, г. Москва, ул. Скаковская, д. 32.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64, г. Москва, ул. Казакова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Б "Евразия-Центр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1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45, 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5 по 11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 м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7.05 по 12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2, 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62, 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СБ № 8641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2, 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 125362, 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раснопресненское ОСБ № 1569/01694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2, 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62, 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СБ № 8641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2, 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62, 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раснопресненское ОСБ № 1569/01694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Щит и Ме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социальной защиты сотрудников органов внутренних дел, военнослужащих внутренних войск и членов их семей "ЗАБОТ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Щит и Меч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04006675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23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49245, Республика Алтай, Чемальский р-н, с. Усть-Сема, ул. Трактов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лтайский банк СБ РФ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0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7.05 по 13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4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в каждом билет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45, 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5 по 17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мирный фонд "Дикой природы -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240, 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147, 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240, 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Вернадское ОСБ № 7970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106, г. Москва, ул. Ботаническая, 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106, г. Москва, ул. Ботаническая, 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Счастливый Конвер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РАДУГ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5 по 28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Водный ми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фри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4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о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массового и детско-юношеского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Независимых Консультан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176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34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054, г. Москва, Б. Строченовский пер.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1, г. Москва, ул. Б. Садовая, д. 5, офис 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700310002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8.05 по 01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080 (Внесение изменений в условия лотереи, повлекших получение нового разрешения на проведение лотереи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5 по 09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% - некоммерческий фонд "Северная корон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% - Общероссийская общественная организация "Федерация пляжного футбол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удостроительный банк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8.05 по 16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национальная телефонн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% - общественная организация "Противораковое общество России", г. Москва; 2% - Первый московский хоспис для детей с онкологическими заболеваниями; 4% - НП "Союз благотворительных организаций России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Общенациональная 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804069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022206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94354, 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94354, 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ининское отделение № 2004/1106 - филиал АКСБ России (ОАО) - Северо-Запад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03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5080174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5 по 29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оказания медико-социальной помощи "Медико-социальная помощь"; 5% - НП "Центр социальной поддержки населения "Возрождени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жрегиональная Инвестиционная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19017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00165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91002, Санкт-Петербург, ул. Разъезжая, д. 5, литер А, пом. 1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91002, Санкт-Петербург, а/я 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"С-Петербургская дирекция ОАО "УралСиб",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220800002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147, г. Москва, ул. Таганская, 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Таганская, 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Межрегиональный почтовый 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 (269 тираж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детя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241, 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порт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3149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7049, г. Москва, Ленинский пр-кт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557, г. Москва, Средний Тишинский пер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АКБ "Тавричес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50000000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5 по 0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Единая просветительская программа ВМ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ая организация "Всероссийское музыкальное общ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73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023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9, 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96, г. Москва, Рождественски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ВТ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10003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нал - Продюсерский центр В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03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9, 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3009, 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ВТ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0003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1.05 по 31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28 (Внесение изменений в условия лотереи, повлекших получение нового разрешения на проведение лотереи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Первое ОВ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Первое ОВ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оссвор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тбол футбол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льяр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фортун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асный команди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бин Гу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хмат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мула 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ойка, семёрка, туз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пьютерные игр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ашне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бо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три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ипенд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6, 277 и 278 тираж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из ни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СПб РООИ "Благотворительное общество "Взаимопомощь"; 2,5% - МРОО Северное Тушино РОСТО; 3% - РОО "Теннисный клуб "ШКОЛА"; 0,5% - благотворительная деятельность в субъектах Российской Федер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56, 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ОАО "АК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7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биря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30091, 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30091, 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Сибирское ОВ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30091, 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30091, 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Сибирское ОВ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егуро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30091, 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30091, 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Сибирское ОВ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30091, 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30091, 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Сибирское ОВ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51510000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30091, 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30091, 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Сибирское ОВ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30091, 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30091, 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Сибирское ОВ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30091, 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30091, 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Сибирское ОВ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рубл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Бинг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пята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ый 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ый 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рвоне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ПИСЬМ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ЗЕБ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ЛИМ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ЯРМАР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ПОДАРО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банка "Таврический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9-283, 285 тиражи); 25 рублей (284 и 286 тиражи); 30 рублей (все последующие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 серия "УД-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2.05 по 01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лочка-выручало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Гол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ч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д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подков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юбимая мелод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фонд 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тделение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56ФНС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147, г. Москва, ул. Таганская, 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Таганская, 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Межрегиональный почтовый 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147, г. Москва, ул. Таганская, 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Таганская, 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Межрегиональный почтовый 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почтовы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ый паровоз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" серия "Сокровища дракон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ермская городская общественная организация "Военно-спортивный центр "Легион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мперия иг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590161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9041224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14001, г. Пермь, ул. Ижевская, д. 1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14001, г. Пермь, ул. Кирова, д. 128 А-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нинское отделение № 22 Западно-Уральского банка Сбербанка РФ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773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90901137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2.05 по 1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от спор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241, 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дирек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67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241, г. Москва, 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241, г. Москва, 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7700425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1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Е!!! ОЛЕ!!!...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Любительская Футбольная Лига; Профессиональная Хоккейная Лиг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нт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792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4001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73, г. Москва, ул. Селезнёвская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73, г. Москва, ул. Селезнёвская, 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КБ "Глобэ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60037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ЕМ ДОЛЛАР?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5093, 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74, г. Москва, ул. Каланчёвская, 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сестсбербанк" З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икс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менный пунк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т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оитель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горо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ним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бери 1000 очко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ниж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вдивая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бензи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ч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мунальные платеж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семь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80-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чка, ножка, огуреч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60-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глашение на вечеринк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Драйв-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ставные задачи ОО "ВО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СБ № 7982/1536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Оружейный пер., 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тобанк-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МОНЕТА" серии "СЕРЕБР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МОНЕТА" серии "БРОНЗ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МОНЕТА" серии "ЗО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02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фонд 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тделение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7419, 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419, 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&lt;Не задано&gt;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4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жги олимпийский огонь в себе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олимпийских видов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диа-Дирекция Национальной Олимпийской Премии ГР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57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645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99, г. Москва, ул. Новый Арбат, 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3184, г. Москва, ул. Новокузнецкая, д. 7, офис 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ЦентроКредит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53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5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, 30, 50, 150, 300 и 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фортун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тица счасть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е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19, г. Брянск, 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5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ЫСТРОЕ КЕ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3.02.06 по 12.0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лотерея" серия "Открой сейф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-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14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198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66, г. Москва, ул. А. Лукьянова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ЛЕ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6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лавное управление продаж "Национальные лотере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22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Синко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2.06 по 13.0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до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разование XXI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9, 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22, г. Москва, ул. Костякова, 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НОМОС-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9, 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22, г. Москва, ул. Костякова, 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НОМОС-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9, 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22, г. Москва, ул. Костякова, 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НОМОС-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4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9, 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22, г. Москва, ул. Костякова, д. 5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НОМОС-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з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страл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6 "Путешеств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5 "Праздничны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4 "Сказ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3 "Приключен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2 "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9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Ке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огноз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5 из 36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КЛОНДАЙ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 123060, г. Москва, ул. Расплетина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оссийский капита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очная стран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60, г. Москва, ул. Расплетина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оссийский капита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влекательное путешестви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60, г. Москва, ул. Расплетина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оссийский капита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3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Кросна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3.06 по 22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программ по защите прав потребителей; деятельность консультативно-правовой направл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ЗаЩ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5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509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472, г. Москва, ул. Ташкентская, 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472, г. Москва, ул. Ташкентская, 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еление "На Варварке" ООО КБ "Юниаструм 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10002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6 по 03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Вокруг све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Знаете ли Вы...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Открытия ве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ХАЛЯВ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4.06 по 19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2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Кросна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28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4.06 по 26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зыкальная карусель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фонд 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тделение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наход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фонд 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тделение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ая рыбал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фонд 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тделение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лшебная шкатул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фонд 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тделение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й до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5.06 по 22.0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ДРЕНАЛИ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ора О. Моднико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 ТЕХНОЛОДЖ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5165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68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7485, 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485, 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ЭКСПОБАНК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97000000039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6 по 31.0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5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Кросна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5.06 по 30.0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СВОД" серия "Остров сокровищ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ОСВО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ос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6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88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5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620000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6.06 по 04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Первое ОВ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9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казание помощи инвалидам военной службы, участникам боевых действий, членам семей погибших военнослужащих и сотрудников правоохранительных орган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нТа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408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5538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5, г. Москва, ул. Новослободская. д. 50/1, стр. 1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5, г. Москва, ул. Новослободская. д. 50/1, стр. 1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Трансинвест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21000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6.06 по 06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Большие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порт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упер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421, 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7, г. Москва, ул. 1-я Брест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Объединённый банк промышленных инвестиций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Историческ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еление № 2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Осуществи мечт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еление № 2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Колесо фортун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1, 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еление № 2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Автокуш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реконструкции Лыжной базы "Лесная", приобретения оборудования, техники и инвентаря для Лыжной базы "Лесная"; финансирование приобретения детских аттракционов для Городского парка культуры и отдыха г. Петропавловск-Камчатского; финансирование культурно-праздничных мероприятий, посвященных 270-летию города Петропавловск-Камчатского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амчат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410007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101103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83024, 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83024, 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Камчатпром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002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1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1 "Морской ле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34, г. Москва, ул. Ивановск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34, г. Москва, ул. Ивановск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2 "Дельфи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34, г. Москва, ул. Ивановск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34, г. Москва, ул. Ивановск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3 "Ки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34, г. Москва, ул. Ивановск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34, г. Москва, ул. Ивановск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стем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58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10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203, г. Москва, Измайловский 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203, г. Москва, Измайловский 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Инвестсбер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3300004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6.06 по 1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1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Внешторг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Рубцовская наб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Рубцовская наб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&lt;Не задано&gt;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Внешторг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Рубцовская наб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Рубцовская наб., 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&lt;Не задано&gt;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- 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анкт-Петербургская региональная общественная организация инвалидов "Общее дел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и 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 недел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оддержка детей-сирот, детей-инвали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50, 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Внешторгбанк розничные услуг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 недел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14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5093, 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ул. Варварка, д. 14, офис 5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120109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7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 Плю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Первое ОВ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7.06 по 06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е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хоккейного спорта в субъектах Р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Един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7019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938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57, 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57, 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пиритбанк"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7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12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6 по 16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1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471, 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471, 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Глобус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900000000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2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471, 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471, 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Глобус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ТИ ЧЕРНОБЫЛ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нвестиции в проекты оказания помощи детям чернобыльцев (30% от целевых отчислений); создание медицинской и социальной инфраструктуры по обслуживанию детей чернобыльцев (40% от целевых отчислений); финансирование исследований и научных разработок, связанных с оказанием помощи гражданам, пострадавших от аварии на Чернобыльской АЭС ( 3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: детям экологических катастроф - "Дети Чернобыля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06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515, г. Москва, ул. Академика Корелё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515, г. Москва, п/о 515, Перельману Ф. С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Останкинское" отделение АКБ "Масс Медиа 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009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ит 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гуманитарной помощи лицам, оказавшимся за пределами социальных гарант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медицинской помощи путём оплаты стоимости лекарственных препаратов и услуг: одиноким пожилым людям, страдающим тяжёлыми заболеваниями; детям из семей, относящихся к социально незащищённым слоям населения, нуждающимся в медицинской помощи; ветеранам и инвалидам Великой Отечественной войны; лицам, получившим увечья и ранения при исполнении служебного долга по защите интересов Родины; природоохранные мероприятия, сохранность флоры и фау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ЙЛ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283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0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535, г. Москва, ул. Газопровод, 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3535, г. Москва, ул. Газопровод, 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Юниаструм банк" отделение "На Варварк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5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ВАЖДЫ ДВ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СПО-ФД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ЖЕЛАН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АРТАК - ЧЕМП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ГОРО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НЫЙ ДВО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Новая пл., д. 8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фортовское ОСБ 690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03006, 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ижегородский филиал ООО "Борского комбанка", г. Н. Новгор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оба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6 по 17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та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учреждение "Эколого - просветительский Центр "Заповедники"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5551, 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551, 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 ФБ ИННОВАЦИЙ И РАЗВИТИЯ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ТВОЙ ВКЛА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2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комбинированная лотерея "УНИВЕРСИТ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ФС" серии "Футбольная лотерея № 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"Российский футбольный союз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8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Солнышк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6 по 31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119002, 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02, 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Вернадское отделение № 7970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1801335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9.06 по 05.0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 серии "Эконо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прес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"СОТНЯ ТЫСЯ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45, 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3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ём рожден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повышения рождаемости "День Рождения" на строительство детских са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руппа компаний "РЕВИВАЛЬ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7439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573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30, г. Москва, 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30, г. Москва, 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Международный солидарный 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6 по 03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 и 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 Фирмы" серия "Топ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ых и благотворительных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лобал-с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2322601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34201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2570, Краснодарский край, 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2570, Краснодарский край, 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абинское ОСБ № 1851, г. Лабин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015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02901024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Суперприз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ни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0.06 по 15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ла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Ф "Защита жертв терроризма и чрезвычайных ситуаций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благотворительной помощи ветеранам правоохранительных органов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казание благотворительной помощи семьям, потерявшим кормильца, многодетным семьям, сотрудникам, получившим увечья или ранения во время исполнения служебных обязанностей (до 50% от целевых отчислений)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ла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86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58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10.06 по 17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и РЖ-4 "Подводный ми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ственная организация "Всероссийское общество спасания на водах" "ВОСВОД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34, г. Москва, ул. Ивановск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34, г. Москва, ул. Ивановск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0.06 по 18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1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Инвестсбербан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2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Инвестсбербан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3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Инвестсбербан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4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Инвестсбербан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1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Инвестсбербан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2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Инвестсбербан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адди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фонд "Российский детский фонд" (ИНН 7701014068): программа "Лечебно-реабилитационный и социально-оздоровительный отдых детей-инвалидов"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37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0551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141, г. Москва, ул. Плехано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141, г. Москва, ул. Плехано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102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аны и эпох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5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-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6 по 15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ия звез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0, 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81, 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тд. № 8641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а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0, 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81, 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тд. № 8641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0, 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81, 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тд. № 8641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1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5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ыиграй автомобиль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Даунсайд Ап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едагогическая помощь детям с синдромом Дауна (до 50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сихологическая помощь детям с синдромом Дауна (до 50%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ГА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873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15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100, 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100, 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Внешторгбанк Розничные услуг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7000000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1.06 по 26.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КА ОТ ФИЛТИМ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КЛЮЧЕНИЯ ФИЛТИМ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И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ЛИП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А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ШАН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ЯЗАНЬ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ЦИР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 И ЕГО ДРУЗЬ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О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ИАМОН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ЕТЯ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ЛОБУ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АРА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ВЛАДИМИ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АН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РАВ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О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НИЖНИЙ НОВГОРО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ДИ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НДЕВ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ВЕРЬ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ЕАТ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 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Диамонд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ЬЯЖ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31114, 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СБ № 864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БИНГО 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31114, 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СБ № 864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КА ПЛЮ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31114, 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СБ № 864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КИ ЗОДИА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31114, 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СБ № 864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лиц Сюрприз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113, г. Москва, Сокольническая пл., д. 4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Сокольническая пл., д. 4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СБ № 7982 Сбербанка РФ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ыстр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113, г. Москва, Сокольническая пл., д. 4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Сокольническая пл., д. 4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СБ № 7982 Сбербанка РФ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о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вокруг на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почтов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книжн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транспортн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г. Москва, ул. Ибрагимова, д. 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Спринт - 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ЛЬ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45, 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45, 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ША МАР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45, 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циональный проект "Достойное комфортное жилье для граждан Росси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я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, нуждающимися в жиль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6 по 28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Серебряный сертифика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Золотой сертифика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Серебряный сертифика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ак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7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605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20, г. Москва, ул. Сергия Радонежского, д. 9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20, г. Москва, ул. Сергия Радонежского, д. 9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Банк "Петрокоммерц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82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ЧАСТЛИВАЯ ШЕСТЕР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3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Золотой сертифика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и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76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039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43, 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43, 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Инвестсбер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3300006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7 по 07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 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ная 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ерв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3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611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140, г. Москва, Краснопрудная ул., д. 30/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40, г. Москва, Краснопрудная ул., д. 30/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7 по 08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ТЕЛЕВИЗИОННАЯ ЖИЛИЩН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Национальные лотере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Национальные лотере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рм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 в области благотворительной деятельности для лечения детей, страдающих тяжелыми заболеваниям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Благотворительный Общественный Фонд помощи детям с тяжелыми заболеваниями кров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ый Фонд помощи детям с онкогематологическими и иными тяжелыми заболеваниями "ПОДАРИ ЖИЗНЬ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ьон-Ли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460366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3598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383, г. Москва, ул. Песчаный карьер, д. 3, 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383, г. Москва, ул. Песчаный карьер, д. 3, 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тромынское отд. № 5281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3829011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3.07 по 29.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3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5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6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7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 (до 40% от целевых отчислени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31114, 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Центральное ОСБ № 864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7 по 03.0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существление благотворительных программ по содействию занятости и предотвращению безработицы населения в регинах РФ, разработанных Общественной организацией "Международная ассоциация защиты от безработицы"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4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омат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АНО "РосСпортАс" программы развития увеличения роли развития спорта в Р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ПРОМКОНТРА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036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. № 4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10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агистр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036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. № 4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10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2.04.07 по 11.0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ЗАПА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5551, 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551, 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 ФБ ИННОВАЦИЙ И РАЗВИТИЯ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НА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5551, 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551, 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 ФБ ИННОВАЦИЙ И РАЗВИТИЯ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еле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СБ № 7982/1536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Оружейный пер., 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тобанк-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7 по 30.0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нк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СБ № 7982/1536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Оружейный пер., 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тобанк-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5.07 по 09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доми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мероприятия, направленные 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зни и здоровья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семей, принявших на воспитание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инвалидов и обеспечение их современными индивидуальными техническими средствами, облегчающими их самообслуживани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филактику детской заболеваемости и инвалидности, содействие проведению научных исследований по разработке и внедрению современных методов профилактики, диагностики и лечения неизлечимых заболева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системы выявления, поддержки и развития одарённых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мощь в создании полноценной учебно-материальной базы в ряде общеобразовательных и дошкольных учре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50, 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 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Внешторгбанк розничные услуг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лотерей "Аврора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317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50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ул. Барклая, д. 6, стр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3012, 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ещанское отделение № 7811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118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5.07 по 10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Ура!!!Повезло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Радость выигрыш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СЫЛО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ЫЙ ЯЩ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 СДАЧ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111, Республика Татарстан, г. Казань, ул. Левобулачн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111, Республика Татарстан, г. Казань, ул. Левобулачн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КБ "Татфондбанк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111, Республика Татарстан, г. Казань, ул. Левобулачн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111, Республика Татарстан, г. Казань, ул. Левобулачн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КБ "Татфондбанк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абанту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111, Республика Татарстан, г. Казань, ул. Левобулачн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111, Республика Татарстан, г. Казань, ул. Левобулачная, 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КБ "Татфондбанк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Отечеств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. № 1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. № 1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енческий бил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. № 1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. № 1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 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зырная кар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юз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Уставных задач Общественной организации "Всероссийское общество автомобилистов" по безопасному использованию, содержанию, эксплуатации автотранспортных средств, защите прав и законных интересов автомобилист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рганизационно-массовых мероприятий по предупреждению дорожно-транспортных происшествий, охране окружающей сре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разовательная деятельность по подготовке, повышению квалификации водителей транспортных средств, руководителей, специалистов, отвечающих за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спортивных соревнований по авто-техническим видам спорта, автопробегов, развитие международных связ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развитие туристическо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защита прав и законных интересов автомобилис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оздоровительных и культурно-массовых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СБ № 7982/1536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Оружейный пер., 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тобанк-Никойл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7 по 31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Ы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КО РКЦ "БИТ" (ОАО)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УС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КО РКЦ "БИТ" (ОАО)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КО РКЦ "БИТ" (ОАО)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МА П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КО РКЦ "БИТ" (ОАО)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ВЫИГРЫШ В КАЖДОМ БИЛЕТ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45, 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7 по 08.0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правляются в учреждения муниципального образования Тульской области Суворовского райо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 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олд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101152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88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12, Тульская обл., г. Тула, 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12, Тульская обл., г. Тула, 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ульское ОСБ № 8604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6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6606013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7 по 21.0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ы по развитию массового и детско-юношеского спорта, укрепление материальной баз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ПОРТИВНЫЙ ПРОГНОЗ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216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ЕМ ДОЛЛАР?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5093, 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74, г. Москва, ул. Каланчёвская, 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сестсбербанк" З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ав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техни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отдых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7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6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18 (Внесение изменений в условия лотереи, повлекших получение нового разрешения на проведение лотереи)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56, 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ОАО "АК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СЕТЬ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НИТ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6000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ЬДОРАДО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00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ЕКРЕСТОК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ок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общественная организация инвалидов войн и военных конфликт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и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4011002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070090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9185, Калужская обл., Жуковский 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9185, Калужская обл., Жуковский 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реднерусский Банк СБ РФ, Серпуховское отд. № 1554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404001013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сери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рм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. № 1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 107014, г. Москва, ул. Бабаевская, 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тд. № 1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7.07 по 22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47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 серия "Моме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56, 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ОАО "АК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, 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 целевых отчис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56, 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ОАО "АК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моне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лисма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ы-щ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арский подаро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Фараон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шеле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вись 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зе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иток золо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золото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та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 правопорядо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благотворительный фонд "Ветеран МВД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ий общественный благотворительный фонд "Ветеран МВД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907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277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9, 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3009, 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СБ 7982 Тверское г.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3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-коммерческая корпорация "Ге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2095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143, г. Москва, Открытое шоссе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43, г. Москва, Открытое шоссе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Агрохим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7.07 по 25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берегательн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7.07 по 26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7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адемия профи" ("Лотерея бильярд"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7.07 по 29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ёвое мес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 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Банк "Екатеринбург"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8.07 по 05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Тане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Наследи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Искусств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83038, г. Мурманск, 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83038, г. Мурманск, 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урманское ОСБ 8627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12 из 24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5 из 3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ли Пан или пропал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а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сковская кварт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недорожн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Международный благотворительный Фонд "Дети Мир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2, РТ, г. Казань, ул. Лазаре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74, РТ, г. Казань, ул. Журналистов, 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Казанский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программ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1-й Процессинговый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ВЕД МЕДВЕ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1-й Процессинговый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МАН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сероссийская общественная организация инвалидов "Центр паралимпийского спорт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11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1000, г. Москва, ул. Мясницкая, 30, 1/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71, г. Москва, ул. Донская, д. 32, офис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Международный Московский банк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11185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ортпрогноз 2014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5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 2014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мероприятий и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5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ринт 2014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социально значимых мероприятий и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5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 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22, 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113, г. Москва, ул. Шумкина, д. 26А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анк Расчетов и Сбережений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10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8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(денежно-вещевая) лотерея "ПОЧТА. ТЕЛЕГРАФ. ТЕЛЕФОН.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ДЕК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 десятк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4, Республика Татарстан, г. Казань, ул. Декабристов, 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Республика Татарстан, г. Казань, 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осторг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4, Республика Татарстан, г. Казань, ул. Декабристов, 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Республика Татарстан, г. Казань, 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Пятачо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4, Республика Татарстан, г. Казань, ул. Декабристов, 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Республика Татарстан, г. Казань, 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Доход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55000, Ставропольский край, г. Ставрополь, ул. Ленина, 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55000, Ставропольский край, г. Ставрополь, ул. Ленина, 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Доп. офис № 137 Северо-Кавказского банка Сбербанка России (ОАО), г. Ставропо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602201039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. Серия "Золотая рыб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УниКом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Кладезь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ОНИКС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"Роверс", г. Новосибирс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брис бю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402451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436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30099, г. Новосибирск, ул. Мичурина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30120, г. Новосибирск, ул. Пархоменко, 112, 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ибирский банк Сбер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4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4070113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БОНУ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ПИЛ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7997, 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997, 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ГУ Банка России по г. Москв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ОБЕЙ СУДЬБЕ ПЕНАЛЬТ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7997, 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997, 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ГУ Банка России по г. Москв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ра отдыхать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7997, 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997, 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ГУ Банка России по г. Москв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новый автомобиль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7997, 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7997, 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ГУ Банка России по г. Москв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бочон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4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тдыхайте красив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вин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203, 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203, 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ИНВЕСТСБЕ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33000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Ав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203, 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43903, 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оммерческий Банк "Легион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203, 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43903, 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оммерческий Банк "Легион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, г. Моск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орговый дом "Тайм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ФКБ "Далькомбанк" САХА, г. Якут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орговый дом "Тайм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ФКБ "Далькомбанк" САХА, г. Якут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орговый дом "Тайм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ФКБ "Далькомбанк" САХА, г. Якут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орговый дом "Тайм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ФКБ "Далькомбанк" САХА, г. Якут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орговый дом "Тайм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77000, г. Якутск, ул. Стадухина, 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ФКБ "Далькомбанк" САХА, г. Якут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Золот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Созвездие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Первое ОВ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туиц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защиты животных "Лиса" (г. Москва, ул. Инженерная, д. 9) с целью финансирования некоммерческих программ, направленных на защиту бездомных животных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ртиФ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0360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58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пр. Сибирский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пр. Сибирский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Московский международный 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2430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е пропусти удачу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на выигрыш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2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мирный фонд "Дикой природы -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240, 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Райффайзенбанк Австрия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147, 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240, 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Вернадское ОСБ № 7970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Миллион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83038, г. Мурманск, 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83038, г. Мурманск, 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урманское ОСБ 8627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Удачу на сдачу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83038, г. Мурманск, 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83038, г. Мурманск, 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урманское ОСБ 8627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Твой выбо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83038, г. Мурманск, 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83038, г. Мурманск, 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урманское ОСБ 8627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 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 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 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6000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ВОЙ ДО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АВТОКУШ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комлексная программа "Развитие вольной борьбы в Красноярском крае на 2005-2008 годы" (исполнитель программы НО "Благотворительный Фонд содействия развитию ФК и С"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Первое ОВ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Доход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55000, Ставропольский край, г. Ставрополь, ул. Ленина, 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55000, Ставропольский край, г. Ставрополь, ул. Ленина, 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Доп. офис № 137 Северо-Кавказского банка Сбербанка России (ОАО), г. Ставропо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602201039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2, 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62, 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раснопресненское ОСБ № 1569/01694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62, 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62, 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раснопресненское ОСБ № 1569/01694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6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иатл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 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ИБ ММДЦ "Москва-Сит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РИДЖ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-Шан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8003, 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алужское ОСБ 8608 Сбербанка России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ПРИЗ В КАЖДОМ БИЛЕТ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Национальные лотере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Д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Национальные лотере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ФТИ-ФИФТ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Национальные лотере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ПИТАЛ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Национальные лотере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8 по 03.0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ПО ПРАВИЛА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ый благотворительный общественный фонд помощи детям с врожденными заболеваниями сердца "Детские сердца" для финансирования операций, а также осуществления благотворительной деятельности (Р/с: 40703810300360001011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кс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1429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7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45, 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45, 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КБ "СОЦГОР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6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8 по 07.0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(4200066, г. Казань, ул. Декабристов, д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т возрождения храмов к укреплению духовного потенциала страны" - финансирование работ по восстановлению, строительству, обустройству культурных сооружений (церквей, соборов, мечетей и др.), требующих проведение комплекса восстановительных или строительных работ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Доступная среда - для каждого", посвященная Международному дню инвалидов - создание условий для доступа инвалидов к объектам социальной инфраструктуры (до 50% от целевых отчислений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2, РТ, г. Казань, ул. Лазаре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74, РТ, г. Казань, ул. Журналистов, 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Казанский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Русская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 для финансирования уставной деятельности, осуществления комплекса мероприятий по реабилитации инвалидам войны в Афганистане и оказания им адресной материальной помощи (121087, г. Москва, ПРомышленный проезд, д. 3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2.08 по 21.0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Волонтеры в помощь детям-сиротам" (ИНН 770641284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Дил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3.08 по 11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150 МИЛЛИОНО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 (ИНН 2225067664; р/с 40703810202140130712; г. Барнаул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СУБСИД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 (ИНН 2225067664; р/с 40703810202140130712; г. Барнаул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100%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 (ИНН 2225067664; р/с 40703810202140130712; г. Барнаул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ВРЕМЯ ДЕНЕГ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 (ИНН 2225067664; р/с 40703810202140130712; г. Барнаул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ВРЕМЯ ДЕНЕГ 2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 (ИНН 2225067664; р/с 40703810202140130712; г. Барнаул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АКЦ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 (ИНН 2225067664; р/с 40703810202140130712; г. Барнаул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99240, Республика Алтай, Чемальский р-он, с. Чемал, 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Барнау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Путь к Побед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развития физической культуры и спорта в РФ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удовлетворения духовных и иных нематериальных потребностей граждан, а также в иных целях, направленных на достижение общественных бла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3.08 по 27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2, РТ, г. Казань, ул. Лазаре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74, РТ, г. Казань, ул. Журналистов, 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Казанский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5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2, РТ, г. Казань, ул. Лазаре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74, РТ, г. Казань, ул. Журналистов, 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Казанский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2, РТ, г. Казань, ул. Лазаре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74, РТ, г. Казань, ул. Журналистов, 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Казанский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5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2, РТ, г. Казань, ул. Лазаре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74, РТ, г. Казань, ул. Журналистов, 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Казанский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3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2, РТ, г. Казань, ул. Лазаре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74, РТ, г. Казань, ул. Журналистов, 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Казанский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5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2, РТ, г. Казань, ул. Лазарев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74, РТ, г. Казань, ул. Журналистов, 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Банк Казанский"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Сильв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3, Республика Татарстан, г. Казань, ул. Кулахметова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33, Республика Татарстан, г. Казань, ул. Кулахметова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ЭНЕРГОБАН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Платину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3, Республика Татарстан, г. Казань, ул. Кулахметова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33, Республика Татарстан, г. Казань, ул. Кулахметова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ЭНЕРГОБАН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Гол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33, Республика Татарстан, г. Казань, ул. Кулахметова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33, Республика Татарстан, г. Казань, ул. Кулахметова, 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ЭНЕРГОБАНК"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Дил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Дил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ЦИАЛЬНЫЕ ПРОЕКТ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Национальные лотере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ольшая Коммунистическая, 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 (125371, г. Москва, Варшав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125171, г. Москва, ул. З. и А. Космодемьянских, д. 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 (103006, г. Москва, ул. М. Дмитровка, д. 29, стр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 (119992, г. Москва, лежнецкая наб., д. 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"Семье и Детям" (127018, г. Москва, ул. Сущевский вал, д. 5, стр. 1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 (125371, г. Москва, Варшав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125171, г. Москва, ул. З. и А. Космодемьянских, д. 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 (103006, г. Москва, ул. М. Дмитровка, д. 29, стр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 (119992, г. Москва, Лужнецкая наб., д. 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"Семье и Детям" (127018, г. Москва, ул. Сущевский вал, д. 5, стр. 1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 (125371, г. Москва, Варшав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125171, г. Москва, ул. З. и А. Космодемьянских, д. 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 (103006, г. Москва, ул. М. Дмитровка, д. 29, стр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 (119992, г. Москва, Лужнецкая наб., д. 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"Семье и Детям" (127018, г. Москва, ул. Сущевский вал, д. 5, стр. 1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1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91123, Санкт-Петербург, 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91123, Санкт-Петербург, 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Таврический" (ОАО), Санкт-Петер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 165 и 2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.ч.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 на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у правонарушений, наркомании и беспризорности среди подрастающего поколения, а также  на другие уставные цели фон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203, 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43903, 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оммерческий Банк "Легион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203, 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43903, 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оммерческий Банк "Легион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3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КАФ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Солнечный мир"(г. Москва, ул. Селезневская, д. 15, стр. 5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аки-Слот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9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"Дил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8 по 15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 (125371, 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125171, г. Москва, ул. З. и А. Космодемьянских, д. 8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 (125371, 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125171, г. Москва, ул. З. и А. Космодемьянских, д. 8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 (125371, 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125171, г. Москва, ул. З. и А. Космодемьянских, д. 8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ковая дам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и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десят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тиражная лотерея "Первая национальная лотерея" серия "Фабрика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Русская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КапиталЪ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комплексная программа "Развитие вольной борьбы в Красноярском крае на 2005-2008 годы" (исполнитель программы НО "Благотворительный Фонд содействия развитию ФК и С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программа "Развитие детского спорта в Партизанском городском округе на 2008 год"; исполнитель - Муниципальное образовательное учреждение дополнительного образования детей Детско-юношеская спортивная школа "Сучан" г. Партизанск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нкология" в рамках целевой программы Краснодарского края "предупреждения и борьба с социально значимыми заболеваниями"; исполнитель - Государственное учреждение здравоохранения "Краевой онкологический диспансер" департамента здравоохранения Краснодарского кра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по развитию физической культуры и спорту в городе Владимире на 2003-2010 года; исполнитель - Управление по физической культуре и спорту администрации г. Владими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"Дети Ижевска" на 2006-2009 года; исполнитель - Муниципальное учреждение "Социально-реабилитационный центр для несовершеннолетних г. Ижевск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едомственная целевая программа "Основные направления развития спорта и молодежной политики в г. Тюмени на 2008-2010 годы" Тюменской городской общественной организации "Федерация волейбола"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Первое ОВ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0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4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акунинская, 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адость-777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"АДРЕСНАЯ ПОМОШЬ" Некоммерческой организации Благотворительный фонд "Счастливый мир" (ИНН 770569415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ребенку качественной медицинской помощ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, закупка необходимых медикаментов, оплата проезда до места лечения подопечных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в лучших клиник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за рубежом в случае невозможности проведения качественного лечения на территории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дорогостоящих медикаментов, не входящих в перечень бесплатных препара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железнодорожных и авиабилетов до места лечения ребенку и сопровождающему его лицу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нергоПерспекти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2538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5529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5230, 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230, 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Райффайзен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1027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6.08 по 10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 (г. Казань, ул. Ш. Усманова, 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1600001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 (г. Казань, ул. Ш. Усманова, 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1600001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 (г. Казань, ул. Ш. Усманова, 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1600001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еп-Стоп" серия "Минут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Череповецкая городская "Федерация самбо и дзюдо" (ИНН 7702000406): осуществление социальных программ, в том числе проведение соревнований, сборов и подготовка борцов для участия во Всероссийских и Зональных соревнованиях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ад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3528010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528128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2609, Вологодская обл., 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2609, Вологодская обл., 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Череповецкое отд. № 1950 СБРФ (ОАО), г. Череповец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909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12270103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6.08 по 2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Новый марьяж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Спринт-Бинг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Денеж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ия "Доход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55000, Ставропольский край, г. Ставрополь, ул. Ленина, 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55000, Ставропольский край, г. Ставрополь, ул. Ленина, 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Доп. офис № 137 Северо-Кавказского банка Сбербанка России (ОАО), г. Ставропо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602201039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г. Москва, ул. Каховка, д. 11, стр. 1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г. Москва, ул. Каховка, д. 11, стр. 1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г. Москва, ул. Каховка, д. 11, стр. 1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5 звез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Июль" (Республика Татарстан, г. Казань, ул. Ш. Усманова, 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95, Республика Татарстан, 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95, Республика Татарстан, 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На удач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Июль" (Республика Татарстан, г. Казань, ул. Ш. Усманова, 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95, Республика Татарстан, 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95, Республика Татарстан, 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,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Солнечный мир" (г. Москва, ул. Селезневская, 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Абсолют Банк" (ЗАО)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Солнечный мир" (г. Москва, ул. Селезневская, 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Абсолют Банк" (ЗАО)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Солнечный мир" (г. Москва, ул. Селезневская, 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Абсолют Банк" (ЗАО)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Солнечный мир" (г. Москва, ул. Селезневская, 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Абсолют Банк" (ЗАО)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6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 серия "Ужин со Звездо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(ИНН 7703508859): 125009, г. Москва, Брюсов переулок, д. 2/14, стр. 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62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ВТБ24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300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8 по 24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-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&lt;Не задано&gt;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+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&lt;Не задано&gt;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&lt;Не задано&gt;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&lt;Не задано&gt;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73, г. Москва, ул. Селезневская, 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&lt;Не задано&gt;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0000000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уш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09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Абсолют 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7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МАН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09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Абсолют Банк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А "ИНТЕРТУ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АНГАРД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8.08 по 11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ЗРОЖДЕНИ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осковский еврейский общинный дом" (117556, г. Москва, Варшавское шоссе, д. 71) - участие в долевом финансировании реабилитационного центра для детей с ограниченными возможностями в г. Москв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естная организация ЮАО МГО ОО РОКК" (115563, г. Москва, Борисовский проезд, д. 5, корп. 3) - участие в благотворительной деятельности по поддержке ветеранов Великой Отечественной войны и труда через Красный крест г. Москвы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ВОЗРОЖД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3342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659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031, 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031, 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МКБ "Замоскворецкий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8.08 по 14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6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7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8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9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1, Калужская обл., г. Калуга, 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 г. Москва, ул. Русаковская, 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ГРКЦ ГУ Банка России по Калужской обл.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1, Калужская обл., г. Калуга, 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 г. Москва, ул. Русаковская, 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ГРКЦ ГУ Банка России по Калужской обл.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1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1, Калужская обл., г. Калуга, 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 г. Москва, ул. Русаковская, 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ГРКЦ ГУ Банка России по Калужской обл.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2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1, Калужская обл., г. Калуга, 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 г. Москва, ул. Русаковская, 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ГРКЦ ГУ Банка России по Калужской обл.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г. Москва, ул. Селезневская, д. 15, стр. 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8001, Калужская обл., г. Калуга, 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 г. Москва, ул. Русаковская, 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ГРКЦ ГУ Банка России по Калужской обл., г. Кал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" 1 серия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К "ИнтелМедиа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663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88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589, г. Москва, Хабаровская ул., 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589, г. Москва, Хабаровская ул., 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0180947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удеса Све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"АДРЕСНАЯ ПОМОЩЬ" Некоммерческой организации Благотворительный фонд "Счастливый мир" (115093, г. Москва, ул. Люсиновская, 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99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73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43, г. Москва, ул. 4-я Парковая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43, г. Москва, ул. 4-я Парковая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Мико-Банк" (ОО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838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Телено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"АДРЕСНАЯ ПОМОЩЬ" Некоммерческой организации Благотворительный фонд "Счастливый мир" (115093, г. Москва, ул. Люсиновская, 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ндо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9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6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Мико-Банк" (ОО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83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г. Москва, ул. Селезневская, д. 15, стр. 2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Абсолют Банк" (ЗАО)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г. Москва, ул. Селезневская, д. 15, стр. 2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29, 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Абсолют Банк" (ЗАО)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ТУНА ЛОТО" серия "ФОРТУНА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Родник" (620075, Свердловская обл., г. Екатеринбург, ул. Фролова, д. 31, офис 24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коммерческих проектов, направленных на сохранение и восстановление природных водных источников, родников, озер Уральского регио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оектов, направленных на исследование и разработку программ в области природоохранной деятельности, оказание благотворительной и нравственной поддержки для достижения социальных, культурных, образовательных и научных програм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АТУРН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66290019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29021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4130, Свердловская обл., 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4130, Свердловская обл., 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овоуральское отд. № 7604 Уральского Банка СБ РФ ОА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1617002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Т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социальных мероприятий и объектов "Волга" (ИНН 5257087475); 603086, г. Нижний Новгород, ул. Совнаркомовская, д.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7231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704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6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7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8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9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ТО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(119049, г. Москва, ул. Донская, д. 13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озвращению из-за рубежа на историческую Родину, в Российскую Федерацию, культурно-исторических ценнос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еребряный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60462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64010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0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РБР" ЗАО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50000007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9.08 по 14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0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5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0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помощи малообеспеченным "СКАЗКА" (109028, г. Москва, Подколокольный переулок, 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СЗРУ ОАО "МИнБ", г. Архангель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помощи малообеспеченным "СКАЗКА" (109028, г. Москва, Подколокольный переулок, 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СЗРУ ОАО "МИнБ", г. Архангель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помощи малообеспеченным "СКАЗКА" (109028, г. Москва, Подколокольный переулок, 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СЗРУ ОАО "МИнБ", г. Архангель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помощи малообеспеченным "СКАЗКА" (109028, г. Москва, Подколокольный переулок, 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СЗРУ ОАО "МИнБ", г. Архангель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помощи малообеспеченным "СКАЗКА" (109028, г. Москва, Подколокольный переулок, 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СЗРУ ОАО "МИнБ", г. Архангель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помощи малообеспеченным "СКАЗКА" (109028, г. Москва, Подколокольный переулок, 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СЗРУ ОАО "МИнБ", г. Архангель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помощи малообеспеченным "СКАЗКА" (109028, г. Москва, Подколокольный переулок, 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СЗРУ ОАО "МИнБ", г. Архангельс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1-й Процессинговый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2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4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8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16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141296, Московская обл., г. Красноармейск, пр-т Испытателей, 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 г. Москва, Кадомцева пр., 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СОБИН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Р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А "ИНТЕРТУ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АНГАРД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БИЛЬЯР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А "ИНТЕРТУ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АНГАРД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А "ИНТЕРТУ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АНГАРД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50/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А "ИНТЕРТУ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АНГАРД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ЗОДИА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А "ИНТЕРТУ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АНГАРД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 целевых отчисл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56, 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ОАО "АК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Зар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 г. Москва, 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Минб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7 Звез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 г. Москва, 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Минб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7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2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сполнение желани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я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я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я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Фонд социальной помощи регионам" (ИНН 7715400296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Поддержки Авторского Фильма (ИНН 7709441047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56, 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ОАО "АК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пенька" серии 1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Поколение XXI Века" (125310, г. Москва, Пятницкое шоссе, д. 36, кв. 15): содействие укреплению престижа и роли семьи в обществе; содействие защите материнства, отцовства, детства; содействие обучению детей в лучших школах мира; оказание содействия деятельности в сфере образования и духовного развития личности детей; оказание благотворительной помощи в области образования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71, г. Москва, Волоколамское ш., д. 11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299, г. Москва, а/я 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верское отд. № 7982 ОАО "Сбербанк России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2.08 по 15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Фонд социальной помощи регионам" (127015, г. Москва, ул. Бутырская, д. 2, стр. 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, восстановительных мероприятий, способствующих повышению физической работоспособности и препятствующих возникновению отрицательных последствий от физических нагрузок и экологии, программ по организации досуга детей и молодеж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 г. Москва, 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Минб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Солнышк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Российский Фонд Культуры" (119019, г. Москва, Гоголевский б-р, д. 6/7, стр. 1): поддержка общественных инициатив, подготовка и осуществление социально-значимых проектов и программ в области культуры и искусства;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НГ и иных государств; иные цели, соответствующие уставной деятельности организац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 г. Москва, Гоголевский б-р, 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Автокуш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410007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101103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83024, 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83024, 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Камчатпром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002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1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ОЕ ПУТЕШЕСТВИ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7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6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БОЙ ЭПИЗОД I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4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4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ЗЕТ ЖЕ ЛЮДЯМ 100 РУБЛЕ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ДОК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0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КАЗИ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БОНГО 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6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ОССВОРД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КАЗИНО - ПАСЬЯН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ПРАЗДНИКО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БОНГО САФАР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6000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НЕМА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 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УССЛАВБАНК"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6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Общероссийская Общественная Организация Инвалидов Войны в Афганистане (ИНН 7706034808); Некоммерческая организация "Фонд социальной помощи регионам" (ИНН 7715400296): осуществление комплекса мероприятий по реабилитации инвалидов войны в Афганистане; финансирование мероприятий, направленных на развитие физической культуры и спорта; организация лечения детей и инвалидов; обеспечение детей, воспитывающихся без родителей; оказание адресной помощи малообеспеченным и многодетным семьям; организация досуга детей и осуществление детских общеобразовательных програм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НА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ОНУС -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УССО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62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ВТБ24 (З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300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Счастливый Конвер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Милл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8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ХАЛЯВ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4.06 по 19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5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ТРИЦ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Интеллект": поддержка ветеранов ВОВ; активизация интеллектуальных ресурсов; внедрение передовых технологий и методов обучения;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"Интеллект"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Интелл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6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002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165, г. Москва, Студенческая ул.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994, г. Москва, ул. Большая Дмитровка, д. 32, стр. 1, офис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301810638000603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9 по 01.02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5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БОУЛИНГ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Интеллект": поддержка ветеранов ВОВ; активизация интеллектуальных ресурсов; внедрение передовых технологий и методов обучения;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"Интеллект"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Интелл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6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002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165, г. Москва, Студенческая ул.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994, г. Москва, ул. Большая Дмитровка, д. 32, стр. 1, офис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301810638000603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9 по 01.02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5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УТЕШЕСТВИЕ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Интеллект": поддержка ветеранов ВОВ; активизация интеллектуальных ресурсов; внедрение передовых технологий и методов обучения;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"Интеллект"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Интелл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6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002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165, г. Москва, Студенческая ул.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994, г. Москва, ул. Большая Дмитровка, д. 32, стр. 1, офис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301810638000603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9 по 01.02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Гороскоп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(ИНН 7719012079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9 по 04.02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ек срок действия разреш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 СПРИНТ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 м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7.05 по 12.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5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Ы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КО РКЦ "БИТ" (ОАО)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5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УС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КО РКЦ "БИТ" (ОАО)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5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КО РКЦ "БИТ" (ОАО)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5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МА П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 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НКО РКЦ "БИТ" (ОАО), г. Ту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Ассоциация "МИР ИГР" (ИНН 7715516974): благотворительная деятельность в сфере образования, науки, культуры, здравоохранения, спорта и туризма; в частности на развитие сферы образования в Краснодарском кра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ид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03669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662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0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34, г. Москва, ул. Пречистенка, д. 33/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34, г. Москва, ул. Пречистенка, д. 33/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ЗАО "Русский Международный 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06000000003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4.09 по 23.04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К/000283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4.06 по 26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502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сковская кварт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503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недорожн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е кольц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Помощник и покровитель" (Ярославская обл., Ростовский район, поселок Варницы): оказание благотворительной помощи и поддержки инвалидам, сиротам, престарелым, малоимущим гражданам, вынужденным переселенцам, беженцам и другим категориям социально незащищенных лиц независимо от их национальности, гражданства, вероисповедания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Золотое кольц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6040310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6041207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52155, Ярославская обл., г. Ростов, ул. Коммунаров, 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52155, Ярославская обл., г. Ростов, ул. Коммунаров, 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еверный банк Сбербанка России (ОАО), г. Ярослав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77110000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5.09 по 07.0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7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Инвестторгбанк" (О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5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5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 стро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5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 карто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 Миллион 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ОСЕВРОБАНК" ОАО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 удач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; Некоммерческая организация "Фонд Поддержки Авторского Фильма (ИНН 7709441047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; реализация социально значимых проектов в сфере кинематограф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ОСЕВРОБАНК" ОАО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лот 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9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ОСЕВРОБАНК" ОАО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ей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; Некоммерческая организация "Фонд Поддержки Авторского Фильма (ИНН 7709441047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; реализация социально значимых проектов в сфере кинематограф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 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РОСЕВРОБАНК" ОАО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158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Единая просветительская программа ВМ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ая организация "Всероссийское музыкальное общ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73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023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9, 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96, г. Москва, Рождественски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ВТ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10003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нал - Продюсерский центр В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03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9, 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3009, 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БВТ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0003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1.05 по 31.1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Экспресс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реализация социально значимых проектов в сфере построения инфраструктуры спорта, популяризации массового и спорта высших достижений и приобщения различных слоев общества к регулярным занятиям физической культурой и спортом, а также в благотворительных целях ("Массовый спорт", "Спорт в силовых структурах РФ" и "Благотворительная деятельность"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Управляющая компания Федерации комплексного единоборст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16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6372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27, г. Москва, ул. Менжинского, д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27, г. Москва, ул. Менжинского, д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ещанское ОСБ № 7811 ОАО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6.09 по 07.06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50, 100, 5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Д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государственная Некоммерческая организация "Фонд развития мотоспорта" (ИНН 7721098235); Межрегиональный общественный Благотворительный фонд поддержки здравоохранения "Здоровье" (ИНН 7730096643); Региональная общественная организация "Ветераны военной контрразведки" (ИНН 7704272109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6.09 по 10.06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 (ИНН 7704016345): финансирование поддержки развития национального олимпийского движения, российского спорта, оказания финансовой помощи спортсменам и ветеранам спорта, спортивным федерациям, клубам и обществам Росс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етр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378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3617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316, г. Москва, Волгоградский проспект, д. 42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316, г. Москва, Волгоградский проспект, д. 42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ОО КБ "ОБИ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2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6.09 по 18.06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лотерея "СПОРТЛОТО 2014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: Фонда поддержки инвалидов "Единая страна" (ИНН 7726359667); Фонда Поддержки Авторского Фильма (ИНН 7709441047); НО "Фонд социальной помощи регионам" (ИНН 7715400296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БинГ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: Фонда поддержки инвалидов "Единая страна" (ИНН 7726359667); Фонда Поддержки Авторского Фильма (ИНН 7709441047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 серия 5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инвалидов "Единая страна" (ИНН 7726359667), проектов и мероприятий, осуществляемых этим Фондо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40, 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 серия 6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инвалидов "Единая страна" (ИНН 7726359667), проектов и мероприятий, осуществляемых этим Фондо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40, 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7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ло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Автономная некоммерческая организация развития культуры и искусства "ТВОРЧЕСКИЙ АЛЬЯНС КИНОСТУДИЯ / ТЕАТР" (ИНН 7715522150): выполнение благотворительной программы поддержки производства детского кино, телевидения, радио и литературы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дмир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2485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9632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11, г. Москва, пр. Вернадского, д. 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11, г. Москва, пр. Вернадского, д. 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Ф "На Вернадского" ЗАО КБ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53000001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9 по 30.06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Фонд социальной помощи регионам" (ИНН 7715400296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Поддержки и Развития Авторского Фильма (ИНН 7709441047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"Единая страна" (ИНН 772635966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56, 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Филиал ОАО "АКИ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 стоит свеч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 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7.09 по 20.06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ша Книг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0, г. Москва, 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0, г. Москва, 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г.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 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0, г. Москва, 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0, г. Москва, 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г.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утев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0, г. Москва, 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0, г. Москва, 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г.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тун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0, г. Москва, 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40, г. Москва, 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г.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ДОРОГУ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8.09 по 02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ТЕРНЫ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8.09 по 02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7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творительная лотерея "Золотой тон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% - Общероссийский общественный фонд "Национальный благотворительный фонд" (ИНН 7705305491); Общероссийский общественный благотворительный фонд содействия защите материнства и детства "МАМА" (ИНН 7731165385); Международный Благотворительный Фонд Владимира Спивакова (ИНН 771001237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Системы Программы Сервис 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0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17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07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55, г. Москва, ул. Палих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5, г. Москва, ул. Палих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юблинское ОСБ 7977 ОАО Сбербанка России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825012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2.09 по 30.11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ОВОЗИ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ЗАЛ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ПРЕС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ЕЛЕЗНОДОРОЖ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ого фонда "УЛЫБКА" (127473, г. Москва, ул. Селезневская, д. 15, стр. 2) для финансирования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Универс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16900019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7082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1657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44, Республика Татарстан, г. Казань, ул. Поселок Вор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44, Республика Татарстан, г. Казань, ул. Поселок Вор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БТА-Казань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6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8.09 по 18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ого фонда "Июль" (г. Казань, ул. Ш.Усманова, д. 31А) для финансирования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Универс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16900019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7082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1657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20044, Республика Татарстан, г. Казань, ул. Поселок Вор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20044, Республика Татарстан, г. Казань, ул. Поселок Вор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БТА-Казань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6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8.09 по 18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кровища БИЛЛИ БОНС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онкологический детский фонд "Ромашка" (ИНН 7709626440) на финансирование социальных программ, направленных на содействие лечению детей с онкологическими заболеваниями, благотворительную деятельность в сфере профилактики и охраны здоровья граждан, а также пропаганды здорового образа жизни, улучшение морально-психологического состояния граждан, содействие развития материнства, детства и отцовства, содействие укреплению престижа и роли семьи в обществе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ортуна-2014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2366002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3201733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23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54000, Краснодарский край, г. Сочи, ул. Навагинск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54000, Краснодарский край, г. Сочи, ул. Навагинск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очинский филиал ОАО "Банк Москвы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3969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7200024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9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8.09 по 18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8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-Лотере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Детский Благотворительный Фонд "Маленькое Счастье" (г. Москва, ул. Верхние поля, д. 59"Д") для финансирования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школам и дошкольным учебным заведения на территории РФ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вто-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775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6842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591, г. Москва, Дмитровское шоссе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591, г. Москва, Дмитровское шоссе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НОВИКОМ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7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9 по 31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 - ЗО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Региональной общественной организации "Теннисный клуб "ШКОЛА" (195027, Санкт-Петербург, Новочеркасский пр-кт, д. 9, лит. А, пом. 2Н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 г. Москва, 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 г. Москва, 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Минб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ОВОЗЫ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СТОЧНЫЙ ЭКСПРЕСС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ЕЛЕЗНЫЕ ДОРО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9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Движение "Кедр": финансирование экологических программ, направленных на защиту окружающей среды, природных ресурсов и здоровья человека, социальную и благотворительную помощь; проведение мониторинга состояния окружающей среды и ее отдельных компонентов; проведение общественной экологической экспертизы; обеспечение внедрения в производство безотходных экологически безопасных технологий;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9.09 по 20.09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9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ЗОДИА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Движение "Кедр": финансирование экологических программ, направленных на защиту окружающей среды, природных ресурсов и здоровья человека, социальную и благотворительную помощь; проведение мониторинга состояния окружающей среды и ее отдельных компонентов; проведение общественной экологической экспертизы; обеспечение внедрения в производство безотходных экологически безопасных технологий;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Общероссийское общественное Конструктивно-экологическое движение России "Кед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 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49, г. Москва, 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9.09 по 20.09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9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9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9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7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сери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9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ять двадцать пять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: содействие возвращению из-за рубежа на историческую Родину, в Российскую Федерацию, культурно-исторических ценностей; благотворительная деятельность фонда в рамках его устав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еребряный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60462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64010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0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 г. Москва, 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КБ "РБР" ЗАО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50000007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9.09 по 27.09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ОВ; организация лечения детей и инвалидов; обеспечение детей, воспитывающихся без родителей; оказание адрес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6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Т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социальных мероприятий и объектов "Волга" (ИНН 5257087475); 603086, г. Нижний Новгород, ул. Совнаркомовская, д.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7231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704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1-й Процессинговый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ВЕД МЕДВЕ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1-й Процессинговый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2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сполнение желани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я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я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 г. Москва, 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ганизация "Московский филиал ОАО АКБ "Рос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1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води мотор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детское экологическое движение "Зеленая планета" (ИНН 7710474110), зарегистрированное по адресу: 103006, г. Москва, ул. Малая Дмитровка, д. 29, стр. 1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14, г. Екатеринбург, 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14, 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нинское отделение № 11 Уральского банка Сбербанка России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1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и колёс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детское экологическое движение "Зеленая планета" (ИНН 7710474110), зарегистрированное по адресу: 103006, г. Москва, ул. Малая Дмитровка, д. 29, стр. 1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14, г. Екатеринбург, 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14, 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нинское отделение № 11 Уральского банка Сбербанка России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детское экологическое движение "Зеленая планета" (ИНН 7710474110), зарегистрированное по адресу: 103006, г. Москва, ул. Малая Дмитровка, д. 29, стр. 1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14, г. Екатеринбург, 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14, 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Ленинское отделение № 11 Уральского банка Сбербанка России, 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0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2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 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ционерный коммерческий Сберегательный банк РФ (ОАО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1-й Процессинговый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ВЕД МЕДВЕ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82, г. Москва, ул. Большая Почтовая, д. 36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1-й Процессинговый" (ЗА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мероприятий, направленных на развитие физической культуры и спорта для лиц с ограниченными возможностями здоровья в соответствии с Постановлением Правительства Москвы от 15.04.2008 № 293-ПП "О подпрограмме "Физическая культура и спорт для лиц с ограниченными возможностями здоровья" (2008-2009) Городской комплексной программы "Спорт Москвы-2" (2007-2009) и перспективном плане мероприятий по развитию физической культуры и спорта для лиц с ограниченными возможностями здоровья на 2010 год"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9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тиражная денежно-вещевая лотерея "С Днем Рождения Миллионер!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благотворительных программ, проектов и мероприятий, проводимых Благотворительным фондом "День Рождения" (ИНН 7701356801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ТА "ИНТЕРТУР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239, г. Москва, ул. Коптевская, 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АВАНГАРД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1.09 по 19.11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Содействие. Счастливая семь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 оказание материальной помощи ветеранам, многодетным семьям, семьям и детям сотрудников милиции, погибших или пострадавших при исполнении своего служебного долга, гражданам, принимавших участие в локальных военных действиях, в психологической, социальной и медицинской реабилитации молодых людей и подростков; обеспечение семинаров, симпозиумов, конференций, лекций, выставок, проводимых в целях правового образования населения страны;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различных подразделений органов внутренних дел, осуществление финансово-хозяйственной деятельности фонда;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; другие уставные цели фонда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1.09 по 26.11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5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 (г. Казань, ул. Ш. Усманова, 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1600001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5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1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 (г. Казань, ул. Ш. Усманова, 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1600001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5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0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 (г. Казань, ул. Ш. Усманова, 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50026, Республика Башкортостан, 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БТА-Казань" (ОАО) г. 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1600001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6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Т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социальных мероприятий и объектов "Волга" (ИНН 5257087475); 603086, г. Нижний Новгород, ул. Совнаркомовская, д.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7231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704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8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8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Бинг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9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пята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9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ый сприн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9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9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рвоне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4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Авто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Золот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Созвездие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Русская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2.08 по 21.02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4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4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ковая дам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6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тиражная лотерея "Первая национальная лотерея" серия "Фабрика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Содействие. Кошки-Мыш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 оказание материальной помощи ветеранам, многодетным семьям, семьям и детям сотрудников милиции, погибших при исполнении своего служебного долга, гражданам, принимавших участие в локальных военных действиях, в психологической, социальной и медицинской реабилитации молодых людей и подростков; обеспечение семинаров, симпозиумов, конференций, лекций, выставок, проводимых в целях правового образования населения страны;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различных подразделений органов внутренних дел, осуществление финансово-хозяйственной деятельности фонда;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12.09 по 17.12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СОДЕЙСТВИЕ. ПОК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 оказание материальной помощи ветеранам, многодетным семьям, семьям и детям сотрудников милиции, погибших при исполнении своего служебного долга, гражданам, принимавших участие в локальных военных действиях, в психологической, социальной и медицинской реабилитации молодых людей и подростков; обеспечение семинаров, симпозиумов, конференций, лекций, выставок, проводимых в целях правового образования населения страны;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различных подразделений органов внутренних дел, осуществление финансово-хозяйственной деятельности фонда;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9 по 28.12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0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СОДЕЙСТВИЕ. ФОРТУН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 оказание материальной помощи ветеранам, многодетным семьям, семьям и детям сотрудников милиции, погибших при исполнении своего служебного долга, гражданам, принимавших участие в локальных военных действиях, в психологической, социальной и медицинской реабилитации молодых людей и подростков; обеспечение семинаров, симпозиумов, конференций, лекций, выставок, проводимых в целях правового образования населения страны;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различных подразделений органов внутренних дел, осуществление финансово-хозяйственной деятельности фонда;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9 по 28.12.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Город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 (г. Москва, ул. Селезневская, д. 15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Кросна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5 по 15.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7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 (г. Москва, ул. Селезневская, д. 15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Кросна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3.06 по 22.0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8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2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 (г. Москва, ул. Селезневская, д. 15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Кросна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9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1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УЛЫБКА" (г. Москва, ул. Селезневская, д. 15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70, г. Москва, ул. Маросейка, 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Кросна-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5.06 по 30.0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69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ТВ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социальных мероприятий и объектов "Волга" (ИНН 5257087475); 603086, г. Нижний Новгород, ул. Совнаркомовская, д. 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7231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704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 (в том числе мероприятий, направленных на развитие физической культуры и спорта, образования, здравоохране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), а также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анк "Первое ОВ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80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комбинированная лотерея "СУПЕР СПОР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социальных мероприятий и объектов "Волга" (ИНН 5257087475): финансирование социально значимых мероприятий и объектов в рамках целевой программы "Развитие физической культуры и спорта Нижегородской области"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5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 г. Москва, 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400103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1.10 по 12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64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тиражная лотерея "Первая национальная лотерея" серия "Фабрика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еликой Отечественной войны; организация лечения детей и инвалидов; обеспечение детей, воспитывающихся без родителей; оказание адресной материаль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3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Промсвязь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80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тиражная денежно-вещевая лотерея "Козырная карт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программы развития технических и военно-прикладных видов спорта Негосударственной Некоммерческой организации "Фонд развития мотоспорта", входящей в структуру РОСТО (ИНН 7721098235);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 Межрегионального общественного Благотворительного фонда поддержки здравоохранения "Здоровье" (ИНН 7730096643); целевая программа благотворительной деятельности "Инициатива - 2008" Региональной общественной организации "Ветераны военной контрразведки" (ИНН 7704272109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10 по 18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0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СОДЕЙСТВИЕ. КУБЫШ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 оказание материальной помощи ветеранам, многодетным семьям, семьям и детям сотрудников милиции, погибших при исполнении своего служебного долга, гражданам, принимавших участие в локальных военных действиях, в психологической, социальной и медицинской реабилитации молодых людей и подростков; обеспечение семинаров, симпозиумов, конференций, лекций, выставок, проводимых в целях правового образования населения страны;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различных подразделений органов внутренних дел, осуществление финансово-хозяйственной деятельности фонда;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10 по 18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0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ШАЛЬНЫЕ БАБ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 оказание материальной помощи ветеранам, многодетным семьям, семьям и детям сотрудников милиции, погибших при исполнении своего служебного долга, гражданам, принимавших участие в локальных военных действиях, в психологической, социальной и медицинской реабилитации молодых людей и подростков; обеспечение семинаров, симпозиумов, конференций, лекций, выставок, проводимых в целях правового образования населения страны;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различных подразделений органов внутренних дел, осуществление финансово-хозяйственной деятельности фонда;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0008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Российский благотворительный общественный фонд содействия милиц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43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171, 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147, 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Сбербанк России ОАО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10 по 18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0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ЛЕНТО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 и уставной деятельности некоммерческой организации "Фонд социальной помощи регионам" (ИНН 7715400296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95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АКБ "РОС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1.10 по 21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0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ГИРЛЯНДА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5093, г. Москва, 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1.10 по 21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0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ПРАЗДНИЧНАЯ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9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АО "ТрансКредитБанк" г.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Павл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АКБ "РОСТРАБАНК"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1.10 по 21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0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Лотерея Железных дорог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6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 г. Москва, 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93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"ТрансКредит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 г. Москва, ул. Большая Дмитровка, 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Павл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, 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ЗАО АКБ "РОСТРА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1.10 по 21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0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Куми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10 по 24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Миллион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241050, г. Брянс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10 по 24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1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Покер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2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Легкие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3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Быстрые деньг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4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Палочка-выручалочк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Блиц-капитал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6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Фаворит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7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Цир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8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Мир сказок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19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денежная моментальная лотерея "Спринт Миг удач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У "Русский Университет Национального Образования" (ИНН 7702369017): "Молодежь Москвы" (совместная программа с Московской Городской Думой); "Патриотическое воспитание граждан Российской Федерации на период 2006-2010 гг. (государственная программа с Российским военным центром); "Духовно-нравственное воспитание подрастающего поколения граждан России" (церковная государственная программа РФ)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и регио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32027424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47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241050, Брянская обл., г. Брянск, ул. Ромашина, 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омашина, д. 15, оф. 7, а/я 1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0001009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00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323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ул. Ромаш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оф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Бря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82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российская негосударственная бестиражная лотерея "Сдача-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 и уставной деятельности некоммерческой организации "Фонд социальной помощи регионам" (ИНН 7715400296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71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 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10 по 25.01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, 6 рублей, 7 рублей, 8 рублей, 9 рублей, 1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2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55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правляютс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в учреждения муниципального образования Тульской области Суворовского райо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ЧОУ "Российская христианская гимназ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ЧОУ "Тульская православная классическая гимназ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МОУ-НОШ № 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 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олд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101152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88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107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1411, Тульская область, Суворовский район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Рождествено, адм. зд. СПК "8 Ма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12, Тульская область, г. Тула, пр-т Ленина, д. 7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Тульское ОСБ № 8604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6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6606013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7 по 21.0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03ФНС (Досрочное прекращение проведения лотере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удача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ённых си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стем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58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7104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203, г. Москва, Измайловский 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203, г. Москва, Измайловский 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КБ "Инвестсбер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3300004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6.06 по 18.0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2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 (в том числе мероприятий, направленных на развитие физической культуры и спорта, образования, здравоохране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), а также осуществление благотворительной деятельности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ПП: 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45, 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2.1pt;mso-wrap-distance-left:0pt;mso-wrap-distance-right:0pt;mso-wrap-distance-top:0pt;mso-wrap-distance-bottom:0pt;margin-top:0.05pt;mso-position-vertical-relative:text;margin-left:6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4820" w:hanging="0"/>
      <w:jc w:val="left"/>
    </w:pPr>
    <w:rPr/>
  </w:style>
  <w:style w:type="paragraph" w:styleId="Signature">
    <w:name w:val="Signature"/>
    <w:basedOn w:val="Normal"/>
    <w:pPr>
      <w:tabs>
        <w:tab w:val="clear" w:pos="720"/>
        <w:tab w:val="right" w:pos="7938" w:leader="none"/>
      </w:tabs>
      <w:spacing w:lineRule="auto" w:line="240" w:before="0" w:after="0"/>
      <w:ind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_vgrl1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29:00Z</dcterms:created>
  <dc:creator>0000-06-706</dc:creator>
  <dc:description/>
  <cp:keywords/>
  <dc:language>en-US</dc:language>
  <cp:lastModifiedBy>0000-06-706</cp:lastModifiedBy>
  <cp:lastPrinted>2005-06-23T10:22:00Z</cp:lastPrinted>
  <dcterms:modified xsi:type="dcterms:W3CDTF">2010-03-01T07:19:00Z</dcterms:modified>
  <cp:revision>6</cp:revision>
  <dc:subject/>
  <dc:title>Государственный реестр всероссийских лотерей</dc:title>
</cp:coreProperties>
</file>