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 (СППФД)</w:t>
      </w:r>
    </w:p>
    <w:p>
      <w:pPr>
        <w:pStyle w:val="1"/>
        <w:spacing w:before="120" w:after="120"/>
        <w:ind w:hanging="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1"/>
        <w:spacing w:before="120" w:after="120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>ВВЕДЕНИЕ</w:t>
      </w:r>
    </w:p>
    <w:p>
      <w:pPr>
        <w:pStyle w:val="1"/>
        <w:spacing w:before="120" w:after="12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"/>
        <w:spacing w:before="0" w:after="0"/>
        <w:rPr/>
      </w:pPr>
      <w:r>
        <w:rPr>
          <w:bCs/>
          <w:iCs/>
        </w:rPr>
        <w:t>Ведомственный ФНС России 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</w:rPr>
        <w:t>(СППФД)</w:t>
      </w:r>
      <w:r>
        <w:rPr/>
        <w:t xml:space="preserve">, </w:t>
      </w:r>
      <w:r>
        <w:rPr>
          <w:bCs/>
          <w:iCs/>
        </w:rPr>
        <w:t xml:space="preserve">предназначен для использования в программном обеспечении в целях формирования, передачи и приема от налогоплательщиков налоговых деклараций, расчетов (уточненных налоговых деклараций), </w:t>
      </w:r>
      <w:r>
        <w:rPr/>
        <w:t>бухгалтерской отчетности и иных документов, служащих для исчисления и уплаты налогов и сборов в электронном виде (НБО).</w:t>
      </w:r>
      <w:r>
        <w:rPr>
          <w:bCs/>
          <w:iCs/>
        </w:rPr>
        <w:t xml:space="preserve"> </w:t>
      </w:r>
    </w:p>
    <w:p>
      <w:pPr>
        <w:pStyle w:val="1"/>
        <w:spacing w:before="0" w:after="0"/>
        <w:rPr/>
      </w:pPr>
      <w:r>
        <w:rPr/>
        <w:t xml:space="preserve">СППФД содержит сведения о начале и конце применения различных версий </w:t>
      </w:r>
      <w:r>
        <w:rPr>
          <w:bCs/>
          <w:iCs/>
        </w:rPr>
        <w:t>форматов для каждой налоговой декларации, расчета, бухгалтерской отчетности и иного документа, служащего для исчисления и уплаты налога и сбора. Для уточненных налоговых деклараций (расчетов), указывается дата начала/окончания отчетного (налогового) периода представления налоговых деклараций в утвержденном формате.</w:t>
      </w:r>
    </w:p>
    <w:p>
      <w:pPr>
        <w:pStyle w:val="1"/>
        <w:spacing w:before="0" w:after="0"/>
        <w:rPr/>
      </w:pPr>
      <w:r>
        <w:rPr/>
        <w:t>СППФД разработан на основании  пунктов 3, 4 и 7 статьи 80 и пункта 1 статьи 81 Налогового кодекса Российской Федерации.</w:t>
      </w:r>
    </w:p>
    <w:p>
      <w:pPr>
        <w:pStyle w:val="1"/>
        <w:spacing w:before="120" w:after="0"/>
        <w:rPr/>
      </w:pPr>
      <w:r>
        <w:rPr/>
        <w:t>Разработка СППФД проведена в соответствии с Положением о единой системе классификации и кодирования технико-экономической и социальной информации ФНС России (Приказ МНС России от 02.06.2003 № БГ-3-13/285) на основе следующих нормативных документов:</w:t>
      </w:r>
    </w:p>
    <w:p>
      <w:pPr>
        <w:pStyle w:val="1"/>
        <w:rPr/>
      </w:pPr>
      <w:r>
        <w:rPr/>
        <w:t>Порядка разработки и регистрации форматов представления налоговых деклараций, бухгалтерской отчетности и иных документов, служащих для исчисления и уплаты налогов, в электронном виде, утвержденного приказом МНС России от 01.07.2003  № БГ-3-13/375 (далее – Порядок);</w:t>
      </w:r>
    </w:p>
    <w:p>
      <w:pPr>
        <w:pStyle w:val="1"/>
        <w:spacing w:before="0" w:after="0"/>
        <w:rPr/>
      </w:pPr>
      <w:r>
        <w:rPr/>
        <w:t>Федерального реестра форматов представления налоговых деклараций, бухгалтерской отчетности и иных документов, служащих для исчисления и уплаты налогов, в электронном виде (Приложение № 1 к Порядку);</w:t>
      </w:r>
    </w:p>
    <w:p>
      <w:pPr>
        <w:pStyle w:val="1"/>
        <w:spacing w:before="0" w:after="0"/>
        <w:rPr/>
      </w:pPr>
      <w:r>
        <w:rPr/>
        <w:t xml:space="preserve">Приказа МНС России от 25.03.2002 № БГ-3-13/149 «Формат представления налоговой и бухгалтерской отчетности в электронном виде (версия 2.00)»; </w:t>
      </w:r>
    </w:p>
    <w:p>
      <w:pPr>
        <w:pStyle w:val="1"/>
        <w:spacing w:before="0" w:after="0"/>
        <w:rPr/>
      </w:pPr>
      <w:r>
        <w:rPr/>
        <w:t>Приказа МНС России от 12.02.2003 № БГ-3-13/59 «О внесении изменений в формат представления налоговой и бухгалтерской отчетности в электронном виде (версия 2.00)»;</w:t>
      </w:r>
    </w:p>
    <w:p>
      <w:pPr>
        <w:pStyle w:val="1"/>
        <w:spacing w:before="0" w:after="0"/>
        <w:rPr>
          <w:lang w:val="en-US"/>
        </w:rPr>
      </w:pPr>
      <w:r>
        <w:rPr/>
        <w:t>Приказа МНС России от 22.12.2003  N БГ-3-13/705@ "Об утверждении формата представления налоговых деклараций, бухгалтерской отчетности и иных документов, служащих для исчисления и уплаты налогов и сборов, в электронном виде (версия 3.00)".</w:t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1. ОБЪЕКТЫ УЧЕТА</w:t>
      </w:r>
    </w:p>
    <w:p>
      <w:pPr>
        <w:pStyle w:val="1"/>
        <w:spacing w:before="120" w:after="0"/>
        <w:rPr/>
      </w:pPr>
      <w:r>
        <w:rPr/>
        <w:t xml:space="preserve">Объектами учета являются </w:t>
      </w:r>
      <w:r>
        <w:rPr>
          <w:bCs/>
          <w:iCs/>
        </w:rPr>
        <w:t xml:space="preserve">периоды применения </w:t>
      </w:r>
      <w:r>
        <w:rPr/>
        <w:t>версий</w:t>
      </w:r>
      <w:r>
        <w:rPr>
          <w:bCs/>
          <w:iCs/>
        </w:rPr>
        <w:t xml:space="preserve"> форматов НБО в электронном виде, определяемые датами </w:t>
      </w:r>
      <w:r>
        <w:rPr/>
        <w:t xml:space="preserve">начала и окончания применения этих версий </w:t>
      </w:r>
      <w:r>
        <w:rPr>
          <w:bCs/>
          <w:iCs/>
        </w:rPr>
        <w:t xml:space="preserve">для каждой налоговой декларации, расчета, </w:t>
      </w:r>
      <w:r>
        <w:rPr/>
        <w:t>бухгалтерской отчетности и иных документов, служащих для исчисления и уплаты налогов и сборов.</w:t>
      </w:r>
    </w:p>
    <w:p>
      <w:pPr>
        <w:pStyle w:val="1"/>
        <w:spacing w:before="120" w:after="0"/>
        <w:rPr/>
      </w:pPr>
      <w:r>
        <w:rPr/>
        <w:t>Для уточненных налоговых деклараций (расчетов) объектами учета является</w:t>
      </w:r>
      <w:r>
        <w:rPr>
          <w:bCs/>
          <w:iCs/>
        </w:rPr>
        <w:t xml:space="preserve"> дата начала/окончания отчетного (налогового) периода представления налоговых деклараций (расчетов) в утвержденном формате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</w:rPr>
        <w:t>2. СТРУКТУРА СПРАВОЧНИКА</w:t>
      </w:r>
    </w:p>
    <w:p>
      <w:pPr>
        <w:pStyle w:val="1"/>
        <w:spacing w:before="0" w:after="0"/>
        <w:rPr/>
      </w:pPr>
      <w:r>
        <w:rPr/>
        <w:t>Каждая строка справочника СППФД содержит:</w:t>
      </w:r>
    </w:p>
    <w:p>
      <w:pPr>
        <w:pStyle w:val="1"/>
        <w:spacing w:before="0" w:after="0"/>
        <w:rPr/>
      </w:pPr>
      <w:r>
        <w:rPr/>
        <w:t>код налоговой декларации по классификатору налоговой документации (КНД);</w:t>
      </w:r>
    </w:p>
    <w:p>
      <w:pPr>
        <w:pStyle w:val="1"/>
        <w:spacing w:before="0" w:after="0"/>
        <w:rPr/>
      </w:pPr>
      <w:r>
        <w:rPr/>
        <w:t>наименование формы НБО;</w:t>
      </w:r>
    </w:p>
    <w:p>
      <w:pPr>
        <w:pStyle w:val="1"/>
        <w:spacing w:before="0" w:after="0"/>
        <w:rPr/>
      </w:pPr>
      <w:r>
        <w:rPr/>
        <w:t>номер и дату утверждения формы НБО;</w:t>
      </w:r>
    </w:p>
    <w:p>
      <w:pPr>
        <w:pStyle w:val="1"/>
        <w:spacing w:before="0" w:after="0"/>
        <w:rPr/>
      </w:pPr>
      <w:r>
        <w:rPr/>
        <w:t>номер части формата НБО;</w:t>
      </w:r>
    </w:p>
    <w:p>
      <w:pPr>
        <w:pStyle w:val="1"/>
        <w:spacing w:before="0" w:after="0"/>
        <w:rPr/>
      </w:pPr>
      <w:r>
        <w:rPr/>
        <w:t>номер версии формата НБО;</w:t>
      </w:r>
    </w:p>
    <w:p>
      <w:pPr>
        <w:pStyle w:val="1"/>
        <w:spacing w:before="0" w:after="0"/>
        <w:rPr/>
      </w:pPr>
      <w:r>
        <w:rPr/>
        <w:t>дату начала применения (первый отчетный (налоговый) период применения) формата НБО;</w:t>
      </w:r>
    </w:p>
    <w:p>
      <w:pPr>
        <w:pStyle w:val="1"/>
        <w:spacing w:before="0" w:after="0"/>
        <w:rPr/>
      </w:pPr>
      <w:r>
        <w:rPr/>
        <w:t>первый отчетный (налоговый) период применения формата НБО;</w:t>
      </w:r>
    </w:p>
    <w:p>
      <w:pPr>
        <w:pStyle w:val="1"/>
        <w:spacing w:before="0" w:after="0"/>
        <w:rPr/>
      </w:pPr>
      <w:r>
        <w:rPr/>
        <w:t>дату окончания применения (дата окончания отчетного (налогового) периода для уточненных налоговых деклараций (расчетов)) данной версии формата НБО;</w:t>
      </w:r>
    </w:p>
    <w:p>
      <w:pPr>
        <w:pStyle w:val="1"/>
        <w:spacing w:before="0" w:after="0"/>
        <w:rPr/>
      </w:pPr>
      <w:r>
        <w:rPr/>
        <w:t>номер и дата утверждения формата НБО;</w:t>
      </w:r>
    </w:p>
    <w:p>
      <w:pPr>
        <w:pStyle w:val="1"/>
        <w:spacing w:before="0" w:after="0"/>
        <w:rPr/>
      </w:pPr>
      <w:r>
        <w:rPr/>
        <w:t>номер по федеральному реестру форматов представления налоговых деклараций, бухгалтерской отчетности и иных документов, служащих для исчисления и уплаты налогов, в электронном виде (далее - номер по реестру форматов);</w:t>
      </w:r>
    </w:p>
    <w:p>
      <w:pPr>
        <w:pStyle w:val="1"/>
        <w:spacing w:before="0" w:after="0"/>
        <w:rPr/>
      </w:pPr>
      <w:r>
        <w:rPr/>
        <w:t xml:space="preserve">сведения о схеме </w:t>
      </w:r>
      <w:r>
        <w:rPr>
          <w:lang w:val="en-US"/>
        </w:rPr>
        <w:t>XSD</w:t>
      </w:r>
      <w:r>
        <w:rPr/>
        <w:t xml:space="preserve"> к формату НБО на основе </w:t>
      </w:r>
      <w:r>
        <w:rPr>
          <w:lang w:val="en-US"/>
        </w:rPr>
        <w:t>XML</w:t>
      </w:r>
      <w:r>
        <w:rPr/>
        <w:t>;</w:t>
      </w:r>
    </w:p>
    <w:p>
      <w:pPr>
        <w:pStyle w:val="1"/>
        <w:spacing w:before="0" w:after="0"/>
        <w:rPr/>
      </w:pPr>
      <w:r>
        <w:rPr/>
        <w:t>примечание.</w:t>
      </w:r>
    </w:p>
    <w:p>
      <w:pPr>
        <w:pStyle w:val="1"/>
        <w:spacing w:before="0" w:after="0"/>
        <w:rPr>
          <w:lang w:val="en-US"/>
        </w:rPr>
      </w:pPr>
      <w:r>
        <w:rPr/>
        <w:t>Строки справочника идентифицируются сочетанием кода декларации по КНД и номера версии формата НБО и датами начала/окончания действия формата НБО.</w:t>
      </w:r>
      <w:r>
        <w:br w:type="page"/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остав и форматы полей справочника СППФ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5"/>
        <w:gridCol w:w="1452"/>
        <w:gridCol w:w="1053"/>
        <w:gridCol w:w="2083"/>
        <w:gridCol w:w="4659"/>
      </w:tblGrid>
      <w:tr>
        <w:trPr>
          <w:tblHeader w:val="true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в АСВК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ля</w:t>
            </w:r>
          </w:p>
        </w:tc>
      </w:tr>
      <w:tr>
        <w:trPr>
          <w:trHeight w:val="52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с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КНД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налоговой декларации по классификатору налоговой документа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формы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KDO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 формы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CH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и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V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верс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версии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рименения (дата начала отчетного (налогового) периода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рименения (дата начала отчетного (налогового) периода)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PRI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отчетный (налоговый) период применения формата НБ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ывается первый отчетный (налоговый) период применения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 применения (дата окончания отчетного (налогового) периода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 применения (дата окончания отчетного (налогового) периода)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KFP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RST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 реестру формато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 федеральному реестру форматов представления налоговых деклараций, бухгалтерской отчетности и иных документов, служащих для исчисления и уплаты налогов, в электронном вид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MXS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</w:t>
            </w:r>
            <w:r>
              <w:rPr>
                <w:lang w:val="en-US"/>
              </w:rPr>
              <w:t>XS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хеме </w:t>
            </w:r>
            <w:r>
              <w:rPr>
                <w:lang w:val="en-US"/>
              </w:rPr>
              <w:t>XSD</w:t>
            </w:r>
            <w:r>
              <w:rPr/>
              <w:t xml:space="preserve"> (наименование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ывается примечание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before="120" w:after="0"/>
        <w:rPr>
          <w:b/>
          <w:b/>
          <w:bCs/>
          <w:iCs/>
          <w:sz w:val="28"/>
          <w:szCs w:val="28"/>
        </w:rPr>
      </w:pPr>
      <w:r>
        <w:rPr/>
        <w:t xml:space="preserve">Имя файла для загрузки справочника в АСВК  -  </w:t>
      </w:r>
      <w:r>
        <w:rPr>
          <w:b/>
        </w:rPr>
        <w:t>SPPFD.TXT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 xml:space="preserve">3. 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 (СППФД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27"/>
        <w:gridCol w:w="1701"/>
        <w:gridCol w:w="851"/>
        <w:gridCol w:w="907"/>
        <w:gridCol w:w="1701"/>
        <w:gridCol w:w="1418"/>
        <w:gridCol w:w="1701"/>
        <w:gridCol w:w="1416"/>
        <w:gridCol w:w="1022"/>
        <w:gridCol w:w="1077"/>
        <w:gridCol w:w="1304"/>
        <w:gridCol w:w="16"/>
      </w:tblGrid>
      <w:tr>
        <w:trPr>
          <w:tblHeader w:val="true"/>
          <w:trHeight w:val="397" w:hRule="atLeast"/>
          <w:cantSplit w:val="true"/>
        </w:trPr>
        <w:tc>
          <w:tcPr>
            <w:tcW w:w="4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</w:rPr>
              <w:t>Форма НБО</w:t>
            </w:r>
          </w:p>
        </w:tc>
        <w:tc>
          <w:tcPr>
            <w:tcW w:w="113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</w:rPr>
              <w:t>Формат НБО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Код КНД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аименование ф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риказа и дата утвержд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части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bookmarkStart w:id="0" w:name="RANGE!B1%3AG278"/>
            <w:r>
              <w:rPr>
                <w:b/>
                <w:spacing w:val="-18"/>
              </w:rPr>
              <w:t>Номер версии</w:t>
            </w:r>
            <w:bookmarkEnd w:id="0"/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Дата начала применен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pacing w:val="-18"/>
              </w:rPr>
              <w:t>(дата начала отчетного (налогового) период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pacing w:val="-18"/>
              </w:rPr>
              <w:t>Первый отчетный (налоговый) период приме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Дата окончания применен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(дата окончания отчетного (налогового) периода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риказа и дата утверждения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о реестру форматов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  <w:lang w:val="en-US"/>
              </w:rPr>
            </w:pPr>
            <w:r>
              <w:rPr>
                <w:b/>
                <w:spacing w:val="-18"/>
              </w:rPr>
              <w:t xml:space="preserve">Схема </w:t>
            </w:r>
            <w:r>
              <w:rPr>
                <w:b/>
                <w:spacing w:val="-18"/>
                <w:lang w:val="en-US"/>
              </w:rPr>
              <w:t>XSD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Примечание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07.12.2001 г. № БГ-3-02/5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№ БГ-3-13/14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02.00.200.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 МНС России от 07.12.2001 г. № БГ-3-02/542</w:t>
            </w:r>
          </w:p>
          <w:p>
            <w:pPr>
              <w:pStyle w:val="Normal"/>
              <w:spacing w:lineRule="auto" w:line="192" w:before="40" w:after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12.07.2002 г. № БГ-3-02/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 200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месяцев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sz w:val="22"/>
                <w:szCs w:val="22"/>
              </w:rPr>
              <w:t>Приказ МНС России от 04.09.2002 г №вВГ-3-13/479</w:t>
              <w:br/>
              <w:t>с изменениями</w:t>
              <w:br/>
              <w:t>Приказ ФНС России от 20.07.2007 г №ВЕ-3-13/45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6.01.2004 г №БГ-3-13/4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 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 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6.2004 г №САЭ-3-13/371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7.2004 г №САЭ-3-13/426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5.08.2004 г №САЭ-3-13/47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месяцев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5.08.2004 г №САЭ-3-13/47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30.12.2004 г №САЭ-3-13/195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5.02.2005 № 03-03-01-02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4.03.2005 г №САЭ-3-13/111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5.02.2005 № 03-03-01-02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1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4.03.2005 г №САЭ-3-13/111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7.03.2006 г №САЭ-3-13/132@</w:t>
              <w:br/>
              <w:t>c изменениями</w:t>
              <w:br/>
              <w:t>Приказ ФНС России от 20.07.2007 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яца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7.03.2006 г №САЭ-3-13/132@</w:t>
              <w:br/>
              <w:t>c изменениями</w:t>
              <w:br/>
              <w:t>Приказ ФНС России от 20.07.2007 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09.01.2007 № 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1.02.2007 г №ММ-3-13/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09.01.2007 № 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2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1.02.2007 г №ММ-3-13/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2.04.2009 № ШС-22-3/32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8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6.2008 г №ММ-3-6/28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1_03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8.07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9.07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2.04.2009 № ШС-22-3/32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месяцев 2008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6.2008 г №ММ-3-6/28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1_03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8.07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9.07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16.12.2009 №13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.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0.02.2010 г №ММ-7-6/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2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16.12.2009 №13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.*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2.2010 г №ММ-7-6/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2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от 26.12.2001 г. № БГ-3-03/57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г №БГ-3-14/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12.2001 г. № БГ-3-03/57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02.04.2002 г. № БГ-3-03/16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ре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 г №БГ-3-13/2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7.2002  № БГ-3-03/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от 03.07.2002  № БГ-3-03/33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3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1.2003г №БГ-3-13/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2.03.2004г №БГ-3-13/1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г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г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МНС России от 20.11.2003 № БГ-3-03/644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Минфина России от 10.02.2005 № 03-04-08/21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исьмо ФНС России от 02.06.2008 № 3-1-17/55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-ся коды операций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0298  1010294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4.00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инфина России от 28.12.2005 № 16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2.02.2006 №САЭ-3-13/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инфина России от 07.11.2006 № 13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2.2006 №САЭ-3-13/8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-ется код операци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07.11.2006 № 136н</w:t>
              <w:br/>
              <w:t>с изменениями Приказ Минфина России от 21.11.2007 № 11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8.2008 № ШС-6-3/60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изменениями Приказ Минфина России от 11.09.2008 № 94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8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008г.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НС России от 13.12.2006 №САЭ-3-13/859@ </w:t>
              <w:br/>
              <w:t>с изменениями Приказ ФНС России от 29.12.2007 № ММ-3-13/70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-ся коды операций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0809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010259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1014001 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11.2006 № 136н</w:t>
              <w:br/>
              <w:t>с изменениями Приказ Минфина России от 21.11.2007 № 11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8.2008 № ШС-6-3/60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 изменениями Приказ Минфина России от 11.09.2008 № 9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9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009г.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НС России от 13.12.2006 №САЭ-3-13/859@ </w:t>
              <w:br/>
              <w:t>с изменениями Приказ ФНС России от 29.12.2007 № ММ-3-13/70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-ся коды операций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0809;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59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01;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14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5.10.2009 № 10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4.02.2010 №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-22-3/13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2.2009 № ММ-3-6/73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NO_NDS_1_003_00_05_01_01.</w:t>
            </w:r>
            <w:r>
              <w:rPr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исьмо Минфина России от 13.01.2010 № 03-07-15/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5.10.2009 № 10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4.02.2010 №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-22-3/13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2.2009 № ММ-3-6/73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NDS_1_003_00_05_01_01.</w:t>
            </w:r>
            <w:r>
              <w:rPr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исьмо ФНС России от 24.02.2010 № ШС-22-3/13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5.10.2009 № 10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4.02.2010 №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С-22-3/13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Минфина России от 21.04.2010 № 3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2.2009 № ММ-3-6/73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NDS_1_003_00_05_01_01.</w:t>
            </w:r>
            <w:r>
              <w:rPr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6.2010 №ШС-37-3/506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12.2001  №БГ-3-03/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г №БГ-3-13/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7.2002 г. № БГ-3-03/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3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2.03.2004г №БГ-3-13/17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с изменениями</w:t>
                <w:br/>
                <w:t>Приказ ФНС России от 10.08.2007 г № ММ-3-13/471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1 квартал 2004 г**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Ф России от 28.12.2005 № 163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6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риказ ФНС России от 02.02.2006 №САЭ-3-13/68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т 31.07.2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2  № БГ-3-0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г.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2  № БГ-3-03/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7.2002 № БГ-3-03/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17.12.2002 г. №  БГ-3-03/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г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17.12.2002  №  БГ-3-03/716                  с изменениями</w:t>
              <w:br/>
              <w:t>Приказ МНС России от 04.02.2003  №БГ-3-03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7.03.2003 г №БГ-3-13/13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1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7.12.2002 №  БГ-3-03/716             </w:t>
              <w:br/>
              <w:t>с изменениями</w:t>
              <w:br/>
              <w:t>Приказ МНС России от 04.02.2003 №БГ-3-03/46</w:t>
              <w:br/>
              <w:t>Приказ МНС России от 16.06.2003 № БГ-3-03/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8.2003 г №БГ-3-13/4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1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1005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7.12.2002 №  БГ-3-03/716             </w:t>
              <w:br/>
              <w:t>с изменениями</w:t>
              <w:br/>
              <w:t>Приказ МНС России от 04.02.2003 №БГ-3-03/46</w:t>
              <w:br/>
              <w:t>Приказ МНС России от 16.06.2003 № БГ-3-03/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0.11.2003 г №БГ-3-13/64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1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САЭ-3-13/37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нефтепродуктов и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г №БГ-3-13/1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БГ-3-13/37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2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 г.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инфина России от 03.03.2005 № 32н </w:t>
              <w:br/>
              <w:t>с изменениями Приказ Минфина России от 30.12.2005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 г. №САЭ-3-13/1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г №БГ-3-13/1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БГ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4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3.03.2005  № 32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ФНС России от 31.01.2008 № ММ-3-13/3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 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 с изменениями Приказ ФНС России от 31.01.2008 № ММ-3-13/36@ с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ми Приказ ФНС России от 14.02.2008 №ШТ-3-6/6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5.300.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7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 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 с изменениями Приказ ФНС России от 31.01.2008 № ММ-3-13/36@ с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ми Приказ ФНС России от 14.02.2008 №ШТ-3-6/63@ с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ми Приказ ФНС России от 01.03.2010 № ММ-7-6/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6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зменениями : Приказ ФНС России от 31.01.2008г №ММ-3-13/3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6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2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1.2002 г. № БГ-3-2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г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4.2003 г. № БГ-3-21/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04.07.2003г </w:t>
              <w:br/>
              <w:t>№БГ-3-13/3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отчетного периода -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06.04.2004 г №САЭ-3-13/269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1.06.2004 г №САЭ-3-13/365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6.02.2005 г №САЭ-3-13/41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7.02.2006 № ГВ-6-21/197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30.01.2006 г №САЭ-3-13/6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 за 2004 го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исьмом ФНС России от 27.02.2006 № ГВ-6-21/197@ применяется код льготы 2010254 - в отношении судов, зарегистрированных в Российском международном реестре суд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 (по обособленному подразд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1.2002 г. № БГ-3-2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г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7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(взно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7.12.2001  №БГ-3-05/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1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: организаций; индивидуальных предпринимате-лей; физических лиц, не признаваемых индивидуальны-ми предприним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10.2002  № БГ-3-05/5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: организаций; индивидуальных предпринимате-лей; физических лиц, не признаваемых индивидуальны-ми предприним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09.10.2002  № БГ-3-05/550 </w:t>
              <w:br/>
              <w:t>с изменениями и дополнениями в соответствии с Приказом МНС России от  24.12.2003  №  БГ-3-05/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2.2005 г. №2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г. №САЭ-3-13/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10.02.2005 г. №21н </w:t>
              <w:br/>
              <w:t>Письмо Минфина России от 11.01.2006 г. №03-05-02-0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01.2006 г.№САЭ-3-13/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01.2006 г. №1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4.03.2006 №САЭ-3-13/14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7 г. №16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2.2008 №ШТ-3-6/6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Приказ МНС России от 01.02.2002  № БГ-3-05/49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7.05.2002 №БГ-3-13/2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1.02.2002  № БГ-3-05/4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и дополнениями в соответствии с Приказом МНС России от   26.03.2003  №БГ-3-05/13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.№БГ-3-13/3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;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05/7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г. №БГ-3-13/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;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05/7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.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г. №40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 САЭ-3-13/15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форм. письмо ФНС России от 13.03.200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убл. на сайте ФНС России 16.03.2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9.02.2007 г. № 1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7 № ММ-3-13/2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0.00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12.2001 г. № БГ-3-21/55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МНС РФ от 14.02.2002 г № БГ-3-21/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г №БГ-3-13/2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5.07.2002 г. № БГ-3-21/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9.2002г №БГ-3-13/5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2.2004г №БГ-3-13/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1.2005 г №САЭ-3-13/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08.2005 №ММ-3-13/3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9.12.2006г. № 18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2.2007 №ММ-3-13/53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19.02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6г. № 185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г. № 15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2.2007 №ММ-3-13/5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19.02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рмате применяют-ся коды оснований согласн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фина России от 31.12.2008г. № 15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8.03.2002  № БГ-3-05/15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 г №БГ-3-13/29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2.01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8.03.2002  № БГ-3-05/153</w:t>
              <w:br/>
              <w:t>с изменениями и дополнениями в соответствии с Приказом МНС России от 24.04.2003  №БГ-3-05/21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г №БГ-3-13/3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7.01.2004  №  БГ-3-05/5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2.2004 г №БГ-3-13/124</w:t>
              <w:br/>
              <w:t xml:space="preserve">с изменения-ми </w:t>
              <w:br/>
              <w:t>Приказ МНС России от 05.04.2004 г №САЭ-3-13/26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7.01.2004  №  БГ-3-05/51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.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4.03.2005 г. №4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ФНС России от 14.04.2005 г №САЭ-3-13/158@ </w:t>
              <w:br/>
              <w:t>С изменениями:</w:t>
            </w:r>
          </w:p>
          <w:p>
            <w:pPr>
              <w:pStyle w:val="Normal"/>
              <w:ind w:left="-57" w:right="-57" w:hanging="0"/>
              <w:rPr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6.2009 г. №ШТ-7-6/31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уммах единого социального налога, начисленных и уплаченных за истекший налоговый период коллегией адвокатов (ее учреждением) за адв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риказ МНС России от 03.04.2002  № БГ-3-05/173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пр. за 2002 год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г №БГ-3-13/29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уммах единого социального налога, уплаченных за истекший налоговый период коллегией адвокатов, адвокатским бюро или юридической консультацией за адв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 xml:space="preserve">Приказ ФНС России от 22.12.2007  № </w:t>
              </w:r>
            </w:hyperlink>
            <w:r>
              <w:rPr>
                <w:sz w:val="22"/>
                <w:szCs w:val="22"/>
              </w:rPr>
              <w:t>ММ-3-05/64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пр. за 2007 год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8.12.2007г №ММ-3-13/70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 Приказ ФНС России от 28.01.2008 № ММ-3-13/2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3.012.00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SPRADV_1_012_00_05_01_03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SPRADV_1_012_00_05_01_02.xsd не применяется с 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5.2002  № БГ-3-21/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н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г №БГ-3-13/3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 БГ-3-21/726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Приказ МНС России от 12.02.2004 г №БГ-3-13/108</w:t>
                <w:br/>
                <w:t>с изменениями:</w:t>
                <w:br/>
                <w:t>Приказ МНС России от 19.05.2004г №САЭ-3-13/323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 xml:space="preserve">Приказ МНС России от  29.12.2003  №  БГ-3-21/726 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Приказ МНС России от 11.06.2004г №САЭ-3-13/365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кабрь 2004г. 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  <w:tab/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12.2001  № БГ-3-23/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7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7.2002  № БГ-3-23/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7.2002  № БГ-3-23/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месяцев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1.2003 №БГ-3-13/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№БГ-3-13/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05.01.2004  №  БГ-3-23/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05.01.2004  №  БГ-3-23/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1.03.2007 № 02-4-14/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1.03.2007 № 02-4-14/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лога на имущество и среднегодовой стоимости имуществ иностранной орган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3.2002  № БГ-3-23/1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,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01.2002  № БГ-3-23/3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9.12.2003  № БГ-3-23/70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4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5.2004 №САЭ-3-13/31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7.016.00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годие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месяцев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месяц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Минфина России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от 11.01.2007 № 03-08-0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9.08.2002  № БГ-3-21/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6.09.2002 №БГ-3-13/5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3.2004 №БГ-3-13/2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1.2005 №САЭ-3-13/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т 10.06.2008 № 6-2-03/0002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т 06.02.2009 № 6-2-03/0002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2 № БГ-3-21/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декларации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2 № БГ-3-21/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8.03.2004  № САЭ-3-22/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Приказ МНС России от 05.04.2004 №САЭ-3-13/266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8.03.2004  № САЭ-3-22/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Приказ МНС России от 11.06.2004 №САЭ-3-13/364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8.03.2005  № 50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5.2005 №ММ-3-13/2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03.2005  № 50н</w:t>
              <w:br/>
              <w:t>С изменениями</w:t>
              <w:br/>
              <w:t>Приказ Минфина России от 19.12.2006  № 17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2.2007 №ММ-3-13/9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03.2005  № 50н</w:t>
              <w:br/>
              <w:t>С изменениями</w:t>
              <w:br/>
              <w:t>Приказ Минфина России от 19.12.2006  № 178н</w:t>
              <w:br/>
              <w:t>С изменениями</w:t>
              <w:br/>
              <w:t>Приказ Минфина России от 15.10.2007 № 8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полугодие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7 №ММ-3-13/69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2.06.2009  № 5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8.2009 №ШТ-7-6/42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9.018.00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SHN_1_018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1.2002  № БГ-3-23/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3.12.2003  № БГ-3-23/709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  <w:br/>
              <w:t xml:space="preserve">Письмо Минфина России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от 11.01.2007 № 03-08-0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7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  <w:br/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 № БГ-3-21/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 № БГ-3-21/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2.2004 №БГ-3-13/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1.03.2002  № БГ-3-22/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апре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6.12.2003  № БГ-3-22/7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6.12.2003  № БГ-3-22/7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яб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кабрь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  <w:br/>
              <w:t xml:space="preserve">В редакции </w:t>
              <w:br/>
              <w:t>Приказа Минфина России от 24.01.2005 № 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4.03.2005 №САЭ-3-13/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  <w:br/>
              <w:t xml:space="preserve">В редакции </w:t>
              <w:br/>
              <w:t xml:space="preserve">Приказа Минфина России от 24.01.2005 № 6н </w:t>
              <w:br/>
              <w:t>Приказа Минфина России от 16.11.2006 № 14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01.2007 №САЭ-3-13/2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сбора за использование наименований “Россия”, “Российская Федерация” и образованных на их основании слов и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9.06.2000  № БГ-3-02/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(форма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ч. з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квартал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</w:t>
            </w:r>
            <w:r>
              <w:rPr>
                <w:rFonts w:eastAsia="SimSun;Arial Unicode MS"/>
              </w:rPr>
              <w:t>1_1_023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(форма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ч. з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квартал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5.024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2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4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и капитала (форма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6.025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3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5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отчет о движении денежных средств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7.026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4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6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бухгалтерскому балансу (форма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8.027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5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7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полученных средств (форма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9.028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6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8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1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8</w:t>
              <w:br/>
              <w:t xml:space="preserve">с изменениями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Приказ МНС России от 27.02.2003 №БГ-3-22/8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№БГ-3-13/3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 от 26.01.2004 №БГ-3-13/44</w:t>
              <w:br/>
              <w:t xml:space="preserve">с изменениями </w:t>
              <w:br/>
              <w:t>Приказ МНС России от 05.04.2004 г №САЭ-3-13/26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1.11.2004  № 9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30.12.2004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1.11.2004  № 9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3.04.2005 №САЭ-3-13/15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0.03.2006 №САЭ-3-13/14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9.04.2007 г №ММ-3-13/20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инфина России от 20.09.2007 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4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Приказ ФНС России от 09.04.2007 г №САЭ-3-13/207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7.12.2007 г №ММ-3-13/6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1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инфина России от 20.09.2007 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Приказ ФНС России от 09.04.2007 г №САЭ-3-13/207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12.2007 г №ММ-3-13/6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2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8.12.2008 № 137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Приказ ФНС России от 05.02.2009</w:t>
              </w:r>
            </w:hyperlink>
            <w:r>
              <w:rPr>
                <w:sz w:val="22"/>
                <w:szCs w:val="22"/>
              </w:rPr>
              <w:t xml:space="preserve"> г. №ММ-7-6/5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NVD_1_029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8.12.2008 № 13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9.11.2009 № 119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Приказ ФНС России от 12.01.20</w:t>
              </w:r>
            </w:hyperlink>
            <w:r>
              <w:rPr>
                <w:sz w:val="22"/>
                <w:szCs w:val="22"/>
              </w:rPr>
              <w:t>10 г. №ММ-7-6/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NVD_1_029_00_05_02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1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27.02.2003 №БГ-3-22/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№БГ-3-13/3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2.11.2002  № БГ-3-22/647  </w:t>
              <w:br/>
              <w:t xml:space="preserve">С изменениями </w:t>
              <w:br/>
              <w:t xml:space="preserve">Приказ МНС России от 27.02.2003 №БГ-3-22/86 </w:t>
              <w:br/>
              <w:t xml:space="preserve">Приказ МНС России от 09.10.2003  № БГ-3-22/5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12.2003 №БГ-3-13/67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0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3.04.2005 №САЭ-3-13/15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17.01.2006  № 7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0.03.2006 №САЭ-3-13/13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7н</w:t>
              <w:br/>
              <w:t>С изменениями</w:t>
              <w:br/>
              <w:t>Приказ МФ России от 19.12.2006  № 17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ФНС России от 09.04.2007 г №САЭ-3-13/20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8.05.2009 № МН-22-6/4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2.06.2009  № 58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8.2009 г № ШТ-7-6/4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SN_1_030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 (включая применяющих упрощенную систему налогообложения), глав крестьянских (фермерских) хозяйств, адво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3.11.2002  №БГ-3-05/64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3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глав крестьянских (фермерских) хозяйств, адво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3.11.2002  №БГ-3-05/649 </w:t>
              <w:br/>
              <w:t>с изменениями и дополнениями в соответствии с</w:t>
              <w:br/>
              <w:t>Приказом МНС России от 03.11.2003  №БГ-3-05/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1.2004 №БГ-3-13/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31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12.2003 № 1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7.02.2008 № ММ-3-6/5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2.031.00.201.0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о предполагаемом доходе, подлежащем обложению единым социальным налогом, для индивидуальных предпринимателей (включая применяющих упрощенную систему налогообложения), глав крестьянских (фермерских)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 № БГ-3-05/64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о предполагаемом доходе, подлежащем обложению единым социальным налогом, для индивидуальных предпринимателей, глав крестьянских (фермерских)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 xml:space="preserve">Приказ МНС России от 13.11.2002  №БГ-3-05/649 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и дополнениями в соответствии с</w:t>
              <w:br/>
              <w:t>Приказом МНС России от 03.11.2003  №БГ-3-05/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Приказ МНС России от 12.01.2004 №БГ-3-13/10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 № 41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САЭ-3-13/15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 № 42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Заяв.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САЭ-3-13/15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ходы физических лиц за 200_ год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10.2002  № БГ-3-04/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за 200_ год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10.2003  № БГ-3-04/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4.06.2004 №САЭ-3-13/4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02.12.2004 № 04-5-02/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02.12.2004 № 04-5-02/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№САЭ-3-13/3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3.12.2005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1.2006 №САЭ-3-13/5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3.12.2005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12.2006 №САЭ-3-13/8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14.12.2006 № 04-2-04/3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9.12.2007  №1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 xml:space="preserve">Приказ ФНС России от </w:t>
              </w:r>
            </w:hyperlink>
            <w:r>
              <w:rPr>
                <w:sz w:val="22"/>
                <w:szCs w:val="22"/>
              </w:rPr>
              <w:t>05.02.2008 № ММ-3-6/4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_NDFL3_1_033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5.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7  №1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6">
              <w:r>
                <w:rPr>
                  <w:rStyle w:val="InternetLink"/>
                  <w:sz w:val="22"/>
                  <w:szCs w:val="22"/>
                </w:rPr>
                <w:t xml:space="preserve">Приказ ФНС России от </w:t>
              </w:r>
            </w:hyperlink>
            <w:r>
              <w:rPr>
                <w:sz w:val="22"/>
                <w:szCs w:val="22"/>
              </w:rPr>
              <w:t>28.02.2008 № ММ-3-6/8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DFL</w:t>
            </w:r>
            <w:r>
              <w:rPr>
                <w:sz w:val="22"/>
                <w:szCs w:val="22"/>
              </w:rPr>
              <w:t>3_1_033_00_05_02_01.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не применяется с 25.03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DFL</w:t>
            </w:r>
            <w:r>
              <w:rPr>
                <w:sz w:val="22"/>
                <w:szCs w:val="22"/>
              </w:rPr>
              <w:t>3_1_033_00_05_02_02.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не применяется с  15.09.2008г. 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1.2009 № ММ-7-6/2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версии 5.03 не применяется с 28.04.2009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НС России от    28.04.2009 № ММ-7-6/266@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8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8.04.2009 № ММ-7-6/26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9  №14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2.2010 № ММ-7-6/3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ходы физических лиц за 200_ год (форма 4-НДФЛ), заполняется физическими лицами, которые в 200_ году не являлись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10.2002 г. № БГ-3-04/59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за 200_ год (форма 4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6.10.2003  № БГ-3-04/540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4 - 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5.07.2004  №САЭ-3-04/36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4.06.2004 №САЭ-3-13/4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: организаций,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6.12.2002  № БГ-3-05/747 </w:t>
              <w:br/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04.03.2003 г №БГ-3-13/9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: организаций,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6.12.2002  № БГ-3-05/747 </w:t>
              <w:br/>
              <w:t xml:space="preserve">С изменениями и дополнениями в соответствии с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 xml:space="preserve">Приказом  МНС России от 04.11.2003 №БГ-3-05/598 </w:t>
                <w:br/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1.2004 №БГ-3-13/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страховым взносам на обязательное пенсионное страхование для лиц, производящих выплаты физическим лиц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4.01.2005  № 9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№САЭ-3-13/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страховым взносам на обязательное пенсионное страхование для лиц, производящих выплаты физическим лиц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4.01.2005  № 9н </w:t>
              <w:br/>
              <w:t>Письмо Минфина России от 11.01.2006  №03-05-02-0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01.2006 №САЭ-3-13/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7.02.2006  № 30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03.2006 №САЭ-3-13/16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6.2009 г. №ШТ-7-6/31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2-1 «Заявление о переходе на упрощенную систему налогооб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36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PRUSN_1_036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Бухгалтерский баланс страховой организации (форма №1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(Отч. за - полугодие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45.040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</w:rPr>
              <w:t>NO_BOSO1_1_040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чет о прибылях и убытках страховой организации (форма №2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I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полугодие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4</w:t>
            </w:r>
            <w:r>
              <w:rPr>
                <w:color w:val="333399"/>
                <w:sz w:val="22"/>
                <w:szCs w:val="22"/>
                <w:lang w:val="en-US"/>
              </w:rPr>
              <w:t>6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1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2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1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1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чет о прибылях и убытках страховой медицинской организации по обязательному медицинскому страхованию (Форма №2а 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II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полугодие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4</w:t>
            </w:r>
            <w:r>
              <w:rPr>
                <w:color w:val="333399"/>
                <w:sz w:val="22"/>
                <w:szCs w:val="22"/>
                <w:lang w:val="en-US"/>
              </w:rPr>
              <w:t>7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2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2A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2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чет об изменениях капитала страховой организации (Форма №3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III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4</w:t>
            </w:r>
            <w:r>
              <w:rPr>
                <w:color w:val="333399"/>
                <w:sz w:val="22"/>
                <w:szCs w:val="22"/>
                <w:lang w:val="en-US"/>
              </w:rPr>
              <w:t>8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3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3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3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чет о движении денежных средств страховой организации (Форма №4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IV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4</w:t>
            </w:r>
            <w:r>
              <w:rPr>
                <w:color w:val="333399"/>
                <w:sz w:val="22"/>
                <w:szCs w:val="22"/>
                <w:lang w:val="en-US"/>
              </w:rPr>
              <w:t>9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4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4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4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1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Отчет о движении денежных средств страховой медицинской организации по обязательному медицинскому страхованию (Форма №4а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V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  <w:lang w:val="en-US"/>
              </w:rPr>
              <w:t>50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5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4A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5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71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иложение к бухгалтерскому балансу страховой организации (Форма №5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 xml:space="preserve">Приказ Минфина России от 11.05.2010 №41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XLVI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Отч. за -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highlight w:val="yellow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3.07.2010 №ММВ-7-6/3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  <w:lang w:val="en-US"/>
              </w:rPr>
              <w:t>51</w:t>
            </w:r>
            <w:r>
              <w:rPr>
                <w:color w:val="333399"/>
                <w:sz w:val="22"/>
                <w:szCs w:val="22"/>
              </w:rPr>
              <w:t>.04</w:t>
            </w:r>
            <w:r>
              <w:rPr>
                <w:color w:val="333399"/>
                <w:sz w:val="22"/>
                <w:szCs w:val="22"/>
                <w:lang w:val="en-US"/>
              </w:rPr>
              <w:t>6</w:t>
            </w:r>
            <w:r>
              <w:rPr>
                <w:color w:val="333399"/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NO_BOSO</w:t>
            </w:r>
            <w:r>
              <w:rPr>
                <w:color w:val="333399"/>
                <w:sz w:val="22"/>
                <w:szCs w:val="22"/>
                <w:lang w:val="en-US"/>
              </w:rPr>
              <w:t>5</w:t>
            </w:r>
            <w:r>
              <w:rPr>
                <w:color w:val="333399"/>
                <w:sz w:val="22"/>
                <w:szCs w:val="22"/>
              </w:rPr>
              <w:t>_1_04</w:t>
            </w:r>
            <w:r>
              <w:rPr>
                <w:color w:val="333399"/>
                <w:sz w:val="22"/>
                <w:szCs w:val="22"/>
                <w:lang w:val="en-US"/>
              </w:rPr>
              <w:t>6</w:t>
            </w:r>
            <w:r>
              <w:rPr>
                <w:color w:val="333399"/>
                <w:sz w:val="22"/>
                <w:szCs w:val="22"/>
              </w:rPr>
              <w:t>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негосударственного пенсионного фонда (Форма №1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48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1_1_048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1_1_048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негосударственного пенсионного фонда (Форма №2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Х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49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2_1_049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2_1_049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средств целевого финансирования, пенсионных резервов и пенсионных накоплений негосударственного пенсионного фонда (Форма №3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50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3_1_050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3_1_050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негосударственного пенсионного фонда (Форма №4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51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4_1_051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4_1_051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имущества, составляющего пенсионные резервы и пенсионные накопления негосударственного пенсионного фонда (Форма №5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52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5_1_05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5_1_052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средств, предназначенных для обеспечения уставной деятельности негосударственного пенсионного фонда (Форма №6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048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6_1_053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6_1_053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3.2003  №БГ-3-21/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7.2003 №БГ-3-13/3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21/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2.2004 №БГ-3-13/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9.12.2003  № БГ-3-21/72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№САЭ-3-13/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13.04.2006  № 65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Приказ ФНС России от 19.06.2006 №САЭ-3-13/363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13.04.2006  № 65н</w:t>
              <w:br/>
              <w:t>С изменениями</w:t>
              <w:br/>
              <w:t>Приказ Минфина России от  19.12.2006  № 180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7 №ММ-3-13/2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TRAND_1_054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лесных податей при отпуске древесины с учетом по площади и по числу деревьев, назначенных на руб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струкция Госналогслуж-бы РФ от 19.04.1994  №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55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0-процентных отчислений  от платы за загрязнение окружающей природной среды ________год, направляемых в федеральный бюдже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Минприрода РФ от 03.03.1993 №04-15/61-638 </w:t>
              <w:br/>
              <w:t xml:space="preserve">Минфин РФ №19 </w:t>
              <w:br/>
              <w:t>Госналогслужба РФ №ВГ-6-0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56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0-процентных отчислений  от платы за фактическое загрязнение окружающей природной среды ______квартал, направляемых в федеральный бюдже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Минприрода РФ от 03.03.1993 №04-15/61-638 </w:t>
              <w:br/>
              <w:t xml:space="preserve">Минфин РФ №19 </w:t>
              <w:br/>
              <w:t>Госналогслужба РФ №ВГ-6-0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57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3  №БГ-3-24/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0.11.2003 №БГ-3-13/6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8.11.2003  №БГ-3-24/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1.2004 №БГ-3-13/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8.11.2003  №БГ-3-24/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водных биологических ресурсов, суммах сбора за пользование объектами водных биологических ресурсов, подлежащих уплате в виде разового и регулярн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2.2006 №САЭ-3-21/110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6 №САЭ-3-13/1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6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ФНС России от 06.05.2005 .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12.2005 г. №16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2.02.2006 . №САЭ-3-13/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27.11.2007 № 11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ре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ФНС России от 14.04.2008 № 13-0-09/00041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 дополнительно код операции – 10102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27.11.2007 № 11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31.07.2009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тя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ФНС России от 14.04.2008 № 13-0-09/00041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ФНС России от 30.09.2009 №ММ-7-6/48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ы коды операций – 1010223, 1010224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2.2006 г. №САЭ-3-21/10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4.2006 № ММ-3-13/21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72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3.03.2005  № 2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5 №САЭ-3-13/15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3.03.2005  № 2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4.2005 №САЭ-3-13/1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03.03.2005  № 29н</w:t>
              <w:br/>
              <w:t>с изменениями</w:t>
              <w:br/>
              <w:t>Приказ Минфина России от  12.02.2007  № 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7 №ММ-3-13/2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авансовых платежей п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м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19.05.2005  № 6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6.2005 №ГИ-3-13/2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9.05.2005  № 66н</w:t>
              <w:br/>
              <w:t>с изменениями</w:t>
              <w:br/>
              <w:t>Приказ Минфина России от  12.04.2006  № 6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05.2006 №САЭ-3-13/29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9.05.2005  № 66н</w:t>
              <w:br/>
              <w:t>с изменениями</w:t>
              <w:br/>
              <w:t>Приказ Минфина России от  12.04.2006  № 64н</w:t>
              <w:br/>
              <w:t>с изменениями</w:t>
              <w:br/>
              <w:t>Приказ Минфина России от  19.02.2007  № 1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07 №ММ-3-13/24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6.09.2008  № 9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10.2008 №ММ-3-6/4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A_1_074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0.2003 №БГ-3-04/5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Письмо ФНС России от 31.12.2004 г. № ММ-6-04/199@</w:t>
                <w:br/>
                <w:t>Письмо ФНС России от 14.02.2005 г. № ГИ-6-04/12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0.2003 №БГ-3-04/5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Письмо ФНС России от 31.12.2004 г. № ММ-6-04/199@</w:t>
                <w:br/>
                <w:t>Письмо ФНС России от 14.02.2005 г. № ГИ-6-04/122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_ год (форма 2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1.2005 №САЭ-3-04/61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1.2005 №САЭ-3-04/61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4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_2НДФЛ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_ год (форма 2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0.2006 №САЭ-3-04/70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20.12.2007 №ММ-3-04/68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30.12.2008 №ММ-3-3/69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22.12.2009 №ММ-7-3/708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0.2006 №САЭ-3-04/70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_2NDFL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9.2005  № 1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11.2005 №САЭ-3-13/57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9.2005  № 124н</w:t>
              <w:br/>
              <w:t>с изменениями</w:t>
              <w:br/>
              <w:t>Приказ Минфина России от  29.03.2007 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6.07.2007 №ММ-3-13/44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ND_1_075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6.09.2008  № 9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10.2008 №ММ-3-6/4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ND_1_075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б исчисленных суммах единого социального налога с доходов адво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6.02.2006  №2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анные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9.03.2006 №САЭ-3-13/136@</w:t>
              <w:br/>
              <w:t>с изменениями</w:t>
              <w:br/>
              <w:t>Письмо ФНС России от 04.04.2006 № 13-0-09/000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3.2006  № 4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4.2006 №САЭ-3-13/26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77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23.03.2006  № 48н</w:t>
              <w:br/>
              <w:t>с изменениями</w:t>
              <w:br/>
              <w:t>Приказ Минфина России от  19.12.2006  № 17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7 №ММ-3-13/22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77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TRANA_1_077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7.04.2006  № 5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05.2006 №САЭ-3-13/29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7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07.04.2006  № 55н</w:t>
              <w:br/>
              <w:t>с изменениями</w:t>
              <w:br/>
              <w:t>Приказ Минфина России от  09.01.2007  № 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03.2007 №ММ-3-13/15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7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3.2007 №ММ-3-25/17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6.07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7.2007 №ММ-3-13/42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082.00.4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O_SRCHIS_1_082_00_04_01_01.x</w:t>
            </w:r>
            <w:r>
              <w:rPr>
                <w:sz w:val="22"/>
                <w:szCs w:val="22"/>
                <w:lang w:val="en-US"/>
              </w:rPr>
              <w:t>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10.07.2007 № 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0.08.2007 №ММ-3-13/4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83.00.4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NO_EDUPR_1_083_00_04_01_02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0.02.2008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8 №ММ-3-6/14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84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IMUD_1_084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0.02.2008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8 №ММ-3-6/14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85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NO_IMUR_1_085_00_05_01_01.xsd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точнении налоговой декларации (рас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8.01.2008 № 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8 №ММ-3-6/68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87.00.500.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UU_OTCH_1_087_00_05_02_01</w:t>
            </w:r>
            <w:r>
              <w:rPr>
                <w:rFonts w:eastAsia="SimSun;Arial Unicode MS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XXXVII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88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1_1_088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89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2_1_089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90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3_1_090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аве региональной организации Всероссийского общества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15.10.2008 № ШТ-6-2/734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8 №ММ-3-6/69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91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SPRVIO_1_091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 получение патента на право применения упрощенной системы налогообложения на основе патента (форма № 26.2.П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08.2005 № САЭ-3-22/41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1.2008 № ММ-3-3/60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2.2009 №ММ-7-6-/5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PUSN_1_092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2-3 «Уведомление об отказе от применения упрощенной системы налогооб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I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9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OUSN_1_093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2-2 «Сообщение об утрате права на применение упрощенной системы налогооб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XCI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94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PUSN_1_094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1-1 «Заявление о переходе на систему налогообложения для сельскохозяйственных товаропроизв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.101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PSH_1_101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1-2 «Сообщение об утрате права на применение системы налогообложения для сельскохозяйственных товаропроизв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.102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PSH_1_102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1-3 «Уведомление об отказе от применения системы налогообложения для сельскохозяйственных товаропроизв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1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OSH_1_103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ая форма № 26.2-6 «Уведомление об изменении объекта налогообло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10  № ММВ-7-3/18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10 № ММВ-7-6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106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VIZUSN_1_106_01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налоговые декларации по налогу на прибыль организаций за отчетные периоды, установленные для налогоплательщиков, исчисляющих ежемесячные авансовые платежи исходя из фактически полученной прибыли (т.е. месяц, два месяца, три месяца и так далее до окончания календарного года)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** налоговые декларации по налогу на добавленную стоимость за налоговый период, установленный для налогоплательщиков (налоговых агентов), в соответствии с пунктом 2 статьи 163 Налогового кодекса Российской Федерац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для участков недр, предоставленных в пользование на условиях СРП.</w:t>
            </w:r>
          </w:p>
        </w:tc>
      </w:tr>
    </w:tbl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роба1"/>
    <w:basedOn w:val="TextBody"/>
    <w:qFormat/>
    <w:pPr>
      <w:autoSpaceDE w:val="false"/>
      <w:spacing w:before="0" w:after="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11">
    <w:name w:val="Обычный1"/>
    <w:basedOn w:val="Normal"/>
    <w:qFormat/>
    <w:pPr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132%20(2006).doc" TargetMode="External"/><Relationship Id="rId7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68%20(2006).DOC" TargetMode="External"/><Relationship Id="rId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49-2002%5C&#1041;&#1043;-49.doc" TargetMode="External"/><Relationship Id="rId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173-2002%5C&#1041;&#1043;-173.doc" TargetMode="External"/><Relationship Id="rId1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173-2002%5C&#1041;&#1043;-173.doc" TargetMode="External"/><Relationship Id="rId11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41;&#1043;-108%20(2004).doc" TargetMode="External"/><Relationship Id="rId12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75;-726-2003%5C&#1041;&#1043;-726.doc" TargetMode="External"/><Relationship Id="rId13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5%20(2004).doc" TargetMode="External"/><Relationship Id="rId14" Type="http://schemas.openxmlformats.org/officeDocument/2006/relationships/hyperlink" Target="../in/&#1055;&#1080;&#1089;&#1100;&#1084;&#1086;%20&#1052;&#1060;%2003-05-02-03_39%20&#1086;&#1090;%2011.12.2006.doc" TargetMode="External"/><Relationship Id="rId15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266%20(2004).doc" TargetMode="External"/><Relationship Id="rId1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4%20(2004).doc" TargetMode="External"/><Relationship Id="rId17" Type="http://schemas.openxmlformats.org/officeDocument/2006/relationships/hyperlink" Target="../in/&#1055;&#1080;&#1089;&#1100;&#1084;&#1086;%20&#1052;&#1060;%2003-05-02-03_39%20&#1086;&#1090;%2011.12.2006.doc" TargetMode="External"/><Relationship Id="rId1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87-2003%5C&#1041;&#1043;-87.doc" TargetMode="External"/><Relationship Id="rId1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1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2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3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649-2002%5C&#1041;&#1043;-649.doc" TargetMode="External"/><Relationship Id="rId24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41;&#1043;-10%20(2004).doc" TargetMode="External"/><Relationship Id="rId25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887%20(2006).doc" TargetMode="External"/><Relationship Id="rId2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887%20(2006).doc" TargetMode="External"/><Relationship Id="rId27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598-2003%5C&#1041;&#1043;-598.doc" TargetMode="External"/><Relationship Id="rId2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3%20(2006).DOC" TargetMode="External"/><Relationship Id="rId2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55;&#1080;&#1089;&#1100;&#1084;&#1086;&#1060;&#1053;&#1057;%20-%20(&#1052;&#1052;-6-04-199)%20-%2031.12.2004.doc" TargetMode="External"/><Relationship Id="rId3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55;&#1080;&#1089;&#1100;&#1084;&#1086;&#1060;&#1053;&#1057;%20-%20(&#1052;&#1052;-6-04-199)%20-%2031.12.2004.doc" TargetMode="External"/><Relationship Id="rId31" Type="http://schemas.openxmlformats.org/officeDocument/2006/relationships/hyperlink" Target="../../J:%5CCommon%5C2008%5CFormat%5C&#1060;&#1086;&#1088;&#1084;&#1072;&#1090;%20&#1053;&#1041;&#1054;%20-%202008%5C&#1060;&#1077;&#1076;&#1056;&#1077;&#1077;&#1089;&#1090;&#1088;&#1060;&#1086;&#1088;&#1084;&#1060;&#1086;&#1088;&#1084;&#1072;&#1090;&#1053;&#1041;&#1054;&#1057;&#1087;&#1088;&#1072;&#1074;%20-%202008%5C&#1057;&#1093;&#1077;&#1084;&#1099;%20XSD%5CNO_IMUR_1_085_00_05_01_01.xsd" TargetMode="Externa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09:00Z</dcterms:created>
  <dc:creator>Якутин</dc:creator>
  <dc:description/>
  <cp:keywords/>
  <dc:language>en-US</dc:language>
  <cp:lastModifiedBy>Коротченко</cp:lastModifiedBy>
  <cp:lastPrinted>2009-10-02T10:16:00Z</cp:lastPrinted>
  <dcterms:modified xsi:type="dcterms:W3CDTF">2010-07-14T05:14:00Z</dcterms:modified>
  <cp:revision>6</cp:revision>
  <dc:subject/>
  <dc:title>1151006</dc:title>
</cp:coreProperties>
</file>